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</w:rPr>
        <w:t>Blatt 1</w:t>
        <w:tab/>
        <w:t xml:space="preserve">Zutreffendes bitte ankreuzen  bzw. </w:t>
      </w:r>
      <w:r>
        <w:rPr>
          <w:rFonts w:eastAsia="Wingdings" w:cs="Arial" w:ascii="Arial" w:hAnsi="Arial"/>
          <w:sz w:val="18"/>
          <w:szCs w:val="18"/>
        </w:rPr>
        <w:t></w:t>
      </w:r>
      <w:r>
        <w:rPr/>
        <w:t>ausfülle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5"/>
        <w:gridCol w:w="426"/>
        <w:gridCol w:w="709"/>
        <w:gridCol w:w="567"/>
        <w:gridCol w:w="142"/>
        <w:gridCol w:w="992"/>
        <w:gridCol w:w="567"/>
        <w:gridCol w:w="1559"/>
      </w:tblGrid>
      <w:tr>
        <w:trPr>
          <w:trHeight w:val="390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beschreibung Feuerungsanlage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ndere Bauzeichnungen für Heizräume und sonstige Aufstellräume sind beizufügen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enzeichen Bauaufsichtsbehörde: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</w:rPr>
              <w:t>Bei Vorhaben nach § 66 Abs. 1 und § 67 Abs. 1 LBauO ist eine Baubeschreibung Feuerungsanlagen nicht erforderlich. In diesen Fällen wird empfohlen, die Planung und Bemessungen der Abgasanlagen vor Baubeginn mit der/dem zuständigen bevollmächtigten Bezirksschornsteinfeger/-in abzustimmen.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</w:rPr>
              <w:t>Bauherr/-in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</w:rPr>
              <w:t>Entwurfsverfasser/-in oder Fachingenieur/-in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48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(Name, Vorname, Anschrift, Telefon)</w:t>
            </w:r>
          </w:p>
        </w:tc>
        <w:tc>
          <w:tcPr>
            <w:tcW w:w="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(Name, Vorname, Beruf, Anschrift, Telefon)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1"/>
              <w:spacing w:lineRule="auto" w:line="240" w:before="60" w:after="60"/>
              <w:ind w:left="510" w:hanging="510"/>
              <w:rPr/>
            </w:pPr>
            <w:r>
              <w:rPr/>
              <w:t>1</w:t>
              <w:tab/>
              <w:t>Vorhaben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1.1</w:t>
              <w:tab/>
              <w:t>Art des Vorhabens</w:t>
            </w:r>
          </w:p>
        </w:tc>
        <w:tc>
          <w:tcPr>
            <w:tcW w:w="708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7" w:leader="none"/>
                <w:tab w:val="left" w:pos="2765" w:leader="none"/>
                <w:tab w:val="left" w:pos="4040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951058792"/>
            <w:bookmarkStart w:id="1" w:name="__Fieldmark__1_951058792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richtung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2_951058792"/>
            <w:bookmarkStart w:id="3" w:name="__Fieldmark__2_95105879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eiter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3_951058792"/>
            <w:bookmarkStart w:id="5" w:name="__Fieldmark__3_95105879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Änderung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4_951058792"/>
            <w:bookmarkStart w:id="7" w:name="__Fieldmark__4_951058792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Umstellung auf andere Brennstoffe</w:t>
            </w:r>
          </w:p>
        </w:tc>
      </w:tr>
      <w:tr>
        <w:trPr>
          <w:trHeight w:val="800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>
                <w:vertAlign w:val="subscript"/>
              </w:rPr>
            </w:pPr>
            <w:r>
              <w:rPr/>
              <w:t>1.2</w:t>
              <w:tab/>
              <w:t>Grundstück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ourier New" w:hAnsi="Courier New" w:cs="Courier New"/>
                <w:sz w:val="20"/>
                <w:vertAlign w:val="subscript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vertAlign w:val="subscript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51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(Gemeinde, Ortsteil, Straße, Hausnummer)</w:t>
            </w:r>
          </w:p>
        </w:tc>
      </w:tr>
      <w:tr>
        <w:trPr>
          <w:trHeight w:val="4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1"/>
              <w:spacing w:lineRule="auto" w:line="240" w:before="60" w:after="60"/>
              <w:ind w:left="510" w:hanging="510"/>
              <w:rPr/>
            </w:pPr>
            <w:r>
              <w:rPr/>
              <w:t>2</w:t>
              <w:tab/>
              <w:t>Feuerungsanlage</w:t>
            </w:r>
          </w:p>
        </w:tc>
      </w:tr>
      <w:tr>
        <w:trPr>
          <w:trHeight w:val="459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2.1</w:t>
              <w:tab/>
              <w:t>Verwendungszweck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951058792"/>
            <w:bookmarkStart w:id="9" w:name="__Fieldmark__5_95105879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Heizung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951058792"/>
            <w:bookmarkStart w:id="11" w:name="__Fieldmark__6_9510587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Warmwasserbereitung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sonstiger Verwendungszweck: </w:t>
            </w:r>
          </w:p>
        </w:tc>
      </w:tr>
      <w:tr>
        <w:trPr>
          <w:trHeight w:val="19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2.2</w:t>
              <w:tab/>
              <w:t>Feuerstätten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2.1</w:t>
              <w:tab/>
              <w:t>Art der Feuerstätten  z.B. Wasserheiz</w:t>
              <w:softHyphen/>
              <w:t>kes</w:t>
              <w:softHyphen/>
              <w:t>sel, Warmluft</w:t>
              <w:softHyphen/>
              <w:t>erzeuger, Durchlauf</w:t>
              <w:softHyphen/>
              <w:t>wasser</w:t>
              <w:softHyphen/>
              <w:t>heizer, Umlauf</w:t>
              <w:softHyphen/>
              <w:t>wasser</w:t>
              <w:softHyphen/>
              <w:t>heizer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951058792"/>
            <w:bookmarkStart w:id="13" w:name="__Fieldmark__7_9510587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mit</w:t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951058792"/>
            <w:bookmarkStart w:id="15" w:name="__Fieldmark__8_95105879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ohne Kondensation der Abgas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2.2</w:t>
              <w:tab/>
              <w:t>Nennwärmeleistung der Feuerstätten (einzeln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kW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k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k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2.3</w:t>
              <w:tab/>
              <w:t>Brennstoff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left" w:pos="1631" w:leader="none"/>
                <w:tab w:val="left" w:pos="2765" w:leader="none"/>
              </w:tabs>
              <w:spacing w:before="6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951058792"/>
            <w:bookmarkStart w:id="17" w:name="__Fieldmark__9_95105879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Heizöl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951058792"/>
            <w:bookmarkStart w:id="19" w:name="__Fieldmark__10_95105879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Gas</w:t>
              <w:tab/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951058792"/>
            <w:bookmarkStart w:id="21" w:name="__Fieldmark__11_95105879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Flüssiggas</w:t>
              <w:tab/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951058792"/>
            <w:bookmarkStart w:id="23" w:name="__Fieldmark__12_95105879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fester Brennstoff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2.4</w:t>
              <w:tab/>
              <w:t>Ableitung der Abgase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clear" w:pos="2765"/>
                <w:tab w:val="left" w:pos="1631" w:leader="none"/>
              </w:tabs>
              <w:spacing w:before="60" w:after="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951058792"/>
            <w:bookmarkStart w:id="25" w:name="__Fieldmark__13_95105879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chornstein</w:t>
              <w:tab/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951058792"/>
            <w:bookmarkStart w:id="27" w:name="__Fieldmark__14_95105879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ndere Abgasanlage über Dach (z.B. Abgasleitung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2.5</w:t>
              <w:tab/>
              <w:t>Ausstattung der Feuer</w:t>
              <w:softHyphen/>
              <w:t>stätten</w:t>
            </w:r>
          </w:p>
          <w:p>
            <w:pPr>
              <w:pStyle w:val="Feuerungsanlagenberschrift3"/>
              <w:spacing w:before="0" w:after="60"/>
              <w:rPr/>
            </w:pPr>
            <w:r>
              <w:rPr/>
              <w:tab/>
              <w:t>a) Feuerungs</w:t>
              <w:softHyphen/>
              <w:t>ein</w:t>
              <w:softHyphen/>
              <w:t>rich</w:t>
              <w:softHyphen/>
              <w:t>tung</w:t>
            </w:r>
          </w:p>
          <w:p>
            <w:pPr>
              <w:pStyle w:val="Feuerungsanlagenberschrift3"/>
              <w:spacing w:before="0" w:after="60"/>
              <w:rPr/>
            </w:pPr>
            <w:r>
              <w:rPr/>
              <w:tab/>
              <w:t>b) sonstige Einrichtung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clear" w:pos="2765"/>
                <w:tab w:val="left" w:pos="2056" w:leader="none"/>
                <w:tab w:val="left" w:pos="3757" w:leader="none"/>
              </w:tabs>
              <w:spacing w:before="580" w:after="0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951058792"/>
            <w:bookmarkStart w:id="29" w:name="__Fieldmark__15_95105879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ohne Gebläse</w:t>
              <w:tab/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951058792"/>
            <w:bookmarkStart w:id="31" w:name="__Fieldmark__16_95105879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it Gebläse</w:t>
              <w:tab/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951058792"/>
            <w:bookmarkStart w:id="33" w:name="__Fieldmark__17_95105879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beides (z.B. Zweistoffkessel)</w:t>
            </w:r>
          </w:p>
          <w:p>
            <w:pPr>
              <w:pStyle w:val="FeuerungsanlagenText1"/>
              <w:spacing w:before="260" w:after="60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951058792"/>
            <w:bookmarkStart w:id="35" w:name="__Fieldmark__18_95105879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Strömungssicherung</w:t>
            </w:r>
          </w:p>
        </w:tc>
      </w:tr>
      <w:tr>
        <w:trPr>
          <w:trHeight w:val="273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2.3</w:t>
              <w:tab/>
              <w:t>Verbindungsstücke</w:t>
            </w:r>
          </w:p>
        </w:tc>
      </w:tr>
      <w:tr>
        <w:trPr>
          <w:trHeight w:val="51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3.1</w:t>
              <w:tab/>
              <w:t>Art und Baustoff der Verbindungsstücke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951058792"/>
            <w:bookmarkStart w:id="37" w:name="__Fieldmark__19_95105879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gasrohr</w:t>
              <w:tab/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951058792"/>
            <w:bookmarkStart w:id="39" w:name="__Fieldmark__20_95105879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Abgaskanal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Baustoff: </w:t>
            </w:r>
          </w:p>
        </w:tc>
        <w:tc>
          <w:tcPr>
            <w:tcW w:w="3827" w:type="dxa"/>
            <w:gridSpan w:val="5"/>
            <w:tcBorders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Dicke: </w:t>
            </w:r>
            <w:r>
              <w:rPr>
                <w:lang w:val="en-US" w:eastAsia="en-US"/>
              </w:rPr>
              <w:t>mm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euerungsanlagenText1"/>
              <w:spacing w:before="60" w:after="60"/>
              <w:rPr/>
            </w:pPr>
            <w:r>
              <w:rPr/>
              <w:t xml:space="preserve">Länge: </w:t>
            </w:r>
            <w:r>
              <w:rPr>
                <w:lang w:val="en-US" w:eastAsia="en-US"/>
              </w:rPr>
              <w:t>m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Richtungsänderungen </w:t>
            </w:r>
            <w:r>
              <w:rPr>
                <w:sz w:val="18"/>
              </w:rPr>
              <w:t>(Anzahl):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>
                <w:sz w:val="22"/>
              </w:rPr>
            </w:pPr>
            <w:r>
              <w:rPr>
                <w:sz w:val="22"/>
              </w:rPr>
              <w:t>2.4</w:t>
              <w:tab/>
              <w:t xml:space="preserve">Schornsteine </w:t>
            </w:r>
            <w:r>
              <w:rPr/>
              <w:t>(bei anderen Abgasanlagen über Dach siehe 2.5)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1</w:t>
              <w:tab/>
              <w:t>Bemessung, lichter Querschnit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>
                <w:sz w:val="6"/>
              </w:rPr>
            </w:pPr>
            <w:r>
              <w:rPr/>
              <w:t>Bemessung nach DIN 47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left" w:pos="1489" w:leader="none"/>
                <w:tab w:val="left" w:pos="2765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951058792"/>
            <w:bookmarkStart w:id="41" w:name="__Fieldmark__21_95105879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rechteckig</w:t>
              <w:tab/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951058792"/>
            <w:bookmarkStart w:id="43" w:name="__Fieldmark__22_95105879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rund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c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cm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/>
        <w:rPr/>
      </w:pPr>
      <w:r>
        <w:br w:type="page"/>
      </w:r>
      <w:r>
        <w:rPr>
          <w:rFonts w:cs="Arial" w:ascii="Arial" w:hAnsi="Arial"/>
          <w:sz w:val="18"/>
          <w:szCs w:val="18"/>
        </w:rPr>
        <w:t>Blatt 2</w:t>
        <w:tab/>
        <w:t xml:space="preserve">Zutreffendes bitte ankreuzen  bzw. 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Arial" w:ascii="Arial" w:hAnsi="Arial"/>
          <w:sz w:val="18"/>
          <w:szCs w:val="18"/>
        </w:rPr>
        <w:t>ausfülle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41"/>
        <w:gridCol w:w="1276"/>
        <w:gridCol w:w="709"/>
        <w:gridCol w:w="142"/>
        <w:gridCol w:w="141"/>
        <w:gridCol w:w="142"/>
        <w:gridCol w:w="269"/>
        <w:gridCol w:w="582"/>
        <w:gridCol w:w="567"/>
        <w:gridCol w:w="425"/>
        <w:gridCol w:w="1134"/>
        <w:gridCol w:w="142"/>
        <w:gridCol w:w="1417"/>
      </w:tblGrid>
      <w:tr>
        <w:trPr>
          <w:trHeight w:val="340" w:hRule="exac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2</w:t>
              <w:tab/>
              <w:t>Wirksame Höhe über Mitte Anschluss</w:t>
              <w:softHyphen/>
              <w:t>ver</w:t>
              <w:softHyphen/>
              <w:t>bindungsstüc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3</w:t>
              <w:tab/>
              <w:t>Führung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clear" w:pos="2765"/>
                <w:tab w:val="left" w:pos="1489" w:leader="none"/>
                <w:tab w:val="left" w:pos="4607" w:leader="none"/>
              </w:tabs>
              <w:spacing w:before="60" w:after="0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3_951058792"/>
            <w:bookmarkStart w:id="45" w:name="__Fieldmark__23_95105879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senkrecht</w:t>
              <w:tab/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4_951058792"/>
            <w:bookmarkStart w:id="47" w:name="__Fieldmark__24_95105879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einmalige Schrägführung  </w:t>
              <w:tab/>
              <w:t>Grad</w:t>
            </w:r>
          </w:p>
        </w:tc>
      </w:tr>
      <w:tr>
        <w:trPr>
          <w:trHeight w:val="43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4</w:t>
              <w:tab/>
              <w:t>Mündungen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5_951058792"/>
            <w:bookmarkStart w:id="49" w:name="__Fieldmark__25_95105879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über harter Bedachung</w:t>
              <w:tab/>
            </w: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6_951058792"/>
            <w:bookmarkStart w:id="51" w:name="__Fieldmark__26_95105879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über weicher Bedachung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5</w:t>
              <w:tab/>
              <w:t>Bauart, Baustoffe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uerungsanlagenText3"/>
              <w:tabs>
                <w:tab w:val="clear" w:pos="1489"/>
                <w:tab w:val="clear" w:pos="3190"/>
                <w:tab w:val="left" w:pos="1347" w:leader="none"/>
                <w:tab w:val="left" w:pos="2765" w:leader="none"/>
              </w:tabs>
              <w:spacing w:before="6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7_951058792"/>
            <w:bookmarkStart w:id="53" w:name="__Fieldmark__27_95105879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inschalig</w:t>
              <w:tab/>
            </w: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8_951058792"/>
            <w:bookmarkStart w:id="55" w:name="__Fieldmark__28_95105879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auersteine</w:t>
              <w:tab/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9_951058792"/>
            <w:bookmarkStart w:id="57" w:name="__Fieldmark__29_951058792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Wangendicke:</w:t>
            </w:r>
          </w:p>
          <w:p>
            <w:pPr>
              <w:pStyle w:val="FeuerungsanlagenText3"/>
              <w:tabs>
                <w:tab w:val="clear" w:pos="1489"/>
                <w:tab w:val="clear" w:pos="3190"/>
                <w:tab w:val="left" w:pos="1347" w:leader="none"/>
                <w:tab w:val="left" w:pos="2765" w:leader="none"/>
              </w:tabs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0_951058792"/>
            <w:bookmarkStart w:id="59" w:name="__Fieldmark__30_95105879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mehrschalig</w:t>
              <w:tab/>
            </w: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1_951058792"/>
            <w:bookmarkStart w:id="61" w:name="__Fieldmark__31_95105879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ormstücke</w:t>
              <w:tab/>
            </w: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2_951058792"/>
            <w:bookmarkStart w:id="63" w:name="__Fieldmark__32_95105879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Metall</w:t>
            </w:r>
          </w:p>
          <w:p>
            <w:pPr>
              <w:pStyle w:val="FeuerungsanlagenText3"/>
              <w:tabs>
                <w:tab w:val="clear" w:pos="1489"/>
                <w:tab w:val="left" w:pos="638" w:leader="none"/>
                <w:tab w:val="left" w:pos="3190" w:leader="none"/>
              </w:tabs>
              <w:rPr/>
            </w:pPr>
            <w:r>
              <w:rPr/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3_951058792"/>
            <w:bookmarkStart w:id="65" w:name="__Fieldmark__33_95105879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feuchtigkeitsunempfindliche Schornsteine</w:t>
            </w:r>
          </w:p>
          <w:p>
            <w:pPr>
              <w:pStyle w:val="FeuerungsanlagenText3"/>
              <w:tabs>
                <w:tab w:val="clear" w:pos="1489"/>
                <w:tab w:val="left" w:pos="638" w:leader="none"/>
                <w:tab w:val="left" w:pos="3190" w:leader="none"/>
              </w:tabs>
              <w:rPr/>
            </w:pPr>
            <w:r>
              <w:rPr/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4_951058792"/>
            <w:bookmarkStart w:id="67" w:name="__Fieldmark__34_951058792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Luft-Abgasschornstein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uerungsanlagenText3"/>
              <w:tabs>
                <w:tab w:val="clear" w:pos="1489"/>
                <w:tab w:val="left" w:pos="477" w:leader="none"/>
                <w:tab w:val="left" w:pos="922" w:leader="none"/>
                <w:tab w:val="left" w:pos="3190" w:leader="none"/>
              </w:tabs>
              <w:spacing w:before="60" w:after="0"/>
              <w:rPr/>
            </w:pPr>
            <w:r>
              <w:rPr/>
              <w:tab/>
              <w:t>cm</w:t>
              <w:tab/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5_951058792"/>
            <w:bookmarkStart w:id="69" w:name="__Fieldmark__35_95105879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Formstück </w:t>
            </w:r>
          </w:p>
          <w:p>
            <w:pPr>
              <w:pStyle w:val="FeuerungsanlagenText3"/>
              <w:tabs>
                <w:tab w:val="clear" w:pos="1489"/>
                <w:tab w:val="left" w:pos="1064" w:leader="none"/>
                <w:tab w:val="left" w:pos="3190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ab/>
              <w:t xml:space="preserve">  nach DIN 18150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Text3"/>
              <w:tabs>
                <w:tab w:val="clear" w:pos="1489"/>
                <w:tab w:val="left" w:pos="922" w:leader="none"/>
                <w:tab w:val="left" w:pos="3190" w:leader="none"/>
              </w:tabs>
              <w:spacing w:before="60" w:after="0"/>
              <w:rPr/>
            </w:pPr>
            <w:r>
              <w:rPr/>
              <w:tab/>
              <w:t xml:space="preserve">Fabrikat: 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3"/>
              <w:tabs>
                <w:tab w:val="clear" w:pos="3190"/>
                <w:tab w:val="left" w:pos="1489" w:leader="none"/>
                <w:tab w:val="left" w:pos="4182" w:leader="none"/>
              </w:tabs>
              <w:spacing w:before="60" w:after="0"/>
              <w:rPr/>
            </w:pPr>
            <w:r>
              <w:rPr/>
              <w:t xml:space="preserve">Allgemeine bauaufsichtliche Zulassung vom: </w:t>
              <w:tab/>
              <w:t xml:space="preserve">Nr.: 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3"/>
              <w:spacing w:before="60" w:after="0"/>
              <w:rPr/>
            </w:pPr>
            <w:r>
              <w:rPr/>
              <w:t xml:space="preserve">Wärmedurchlasswiderstandsgruppe nach DIN 18160 Teil 1:  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6_951058792"/>
            <w:bookmarkStart w:id="71" w:name="__Fieldmark__36_951058792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I.    </w:t>
            </w: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7_951058792"/>
            <w:bookmarkStart w:id="73" w:name="__Fieldmark__37_951058792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II.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8_951058792"/>
            <w:bookmarkStart w:id="75" w:name="__Fieldmark__38_951058792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III.</w:t>
            </w:r>
          </w:p>
        </w:tc>
      </w:tr>
      <w:tr>
        <w:trPr>
          <w:trHeight w:val="964" w:hRule="exac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6</w:t>
              <w:tab/>
              <w:t>Reinigungsöffnungen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left" w:pos="1347" w:leader="none"/>
                <w:tab w:val="left" w:pos="2765" w:leader="none"/>
              </w:tabs>
              <w:spacing w:before="60" w:after="0"/>
              <w:rPr/>
            </w:pPr>
            <w:r>
              <w:rPr/>
              <w:t xml:space="preserve">Anzahl </w:t>
              <w:tab/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in folgenden Räumen: </w:t>
            </w:r>
          </w:p>
        </w:tc>
      </w:tr>
      <w:tr>
        <w:trPr>
          <w:trHeight w:val="500" w:hRule="exac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2.5</w:t>
              <w:tab/>
              <w:t>Andere Abgas</w:t>
              <w:softHyphen/>
              <w:t>anla</w:t>
              <w:softHyphen/>
              <w:t>gen über Dach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: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: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: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69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9_951058792"/>
            <w:bookmarkStart w:id="77" w:name="__Fieldmark__39_951058792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bgasleitung</w:t>
            </w:r>
          </w:p>
          <w:p>
            <w:pPr>
              <w:pStyle w:val="FeuerungsanlagenText1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40_951058792"/>
            <w:bookmarkStart w:id="79" w:name="__Fieldmark__40_951058792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ndere Abgasanlage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1_951058792"/>
            <w:bookmarkStart w:id="81" w:name="__Fieldmark__41_951058792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bgasleitung</w:t>
            </w:r>
          </w:p>
          <w:p>
            <w:pPr>
              <w:pStyle w:val="FeuerungsanlagenText1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2_951058792"/>
            <w:bookmarkStart w:id="83" w:name="__Fieldmark__42_951058792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ndere Abgasanlag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3_951058792"/>
            <w:bookmarkStart w:id="85" w:name="__Fieldmark__43_951058792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bgasleitung</w:t>
            </w:r>
          </w:p>
          <w:p>
            <w:pPr>
              <w:pStyle w:val="FeuerungsanlagenText1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4_951058792"/>
            <w:bookmarkStart w:id="87" w:name="__Fieldmark__44_951058792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ndere Abgasanlage</w:t>
            </w:r>
          </w:p>
        </w:tc>
      </w:tr>
      <w:tr>
        <w:trPr>
          <w:trHeight w:val="640" w:hRule="exac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Fabrikat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Fabrikat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Fabrikat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2.6</w:t>
              <w:tab/>
              <w:t>Lüftung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>
                <w:sz w:val="6"/>
              </w:rPr>
            </w:pPr>
            <w:r>
              <w:rPr/>
              <w:tab/>
              <w:t>a) Belüftung</w:t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uerungsanlagenText3"/>
              <w:spacing w:before="60" w:after="0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5_951058792"/>
            <w:bookmarkStart w:id="89" w:name="__Fieldmark__45_951058792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Zuluftöffnung in Außenwand</w:t>
            </w:r>
          </w:p>
          <w:p>
            <w:pPr>
              <w:pStyle w:val="FeuerungsanlagenText3"/>
              <w:tabs>
                <w:tab w:val="clear" w:pos="1489"/>
                <w:tab w:val="left" w:pos="1914" w:leader="none"/>
                <w:tab w:val="left" w:pos="3190" w:leader="none"/>
              </w:tabs>
              <w:rPr>
                <w:sz w:val="6"/>
              </w:rPr>
            </w:pPr>
            <w:r>
              <w:rPr/>
              <w:t xml:space="preserve">freier Querschnitt: </w:t>
              <w:tab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uerungsanlagenText3"/>
              <w:spacing w:before="60" w:after="0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6_951058792"/>
            <w:bookmarkStart w:id="91" w:name="__Fieldmark__46_95105879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Zuluftleitung         </w:t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7_951058792"/>
            <w:bookmarkStart w:id="93" w:name="__Fieldmark__47_95105879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 Zuluftschacht</w:t>
            </w:r>
          </w:p>
          <w:p>
            <w:pPr>
              <w:pStyle w:val="FeuerungsanlagenText3"/>
              <w:tabs>
                <w:tab w:val="clear" w:pos="3190"/>
                <w:tab w:val="left" w:pos="1489" w:leader="none"/>
                <w:tab w:val="left" w:pos="2921" w:leader="none"/>
              </w:tabs>
              <w:rPr>
                <w:sz w:val="6"/>
              </w:rPr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8_951058792"/>
            <w:bookmarkStart w:id="95" w:name="__Fieldmark__48_95105879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mit Ventilator, Volumenstrom </w:t>
              <w:tab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ab/>
              <w:t>b) Entlüftung</w:t>
            </w:r>
          </w:p>
        </w:tc>
        <w:tc>
          <w:tcPr>
            <w:tcW w:w="708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3"/>
              <w:spacing w:before="60" w:after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9_951058792"/>
            <w:bookmarkStart w:id="97" w:name="__Fieldmark__49_95105879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luftöffnung in derselben Wand wie Zuluftöffnung (nur bei Gasfeuerstätten)</w:t>
            </w:r>
          </w:p>
          <w:p>
            <w:pPr>
              <w:pStyle w:val="FeuerungsanlagenText3"/>
              <w:spacing w:before="60" w:after="60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0_951058792"/>
            <w:bookmarkStart w:id="99" w:name="__Fieldmark__50_95105879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Abluftschacht                              </w:t>
            </w: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1_951058792"/>
            <w:bookmarkStart w:id="101" w:name="__Fieldmark__51_95105879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Abluftleitung</w:t>
            </w:r>
          </w:p>
        </w:tc>
      </w:tr>
      <w:tr>
        <w:trPr>
          <w:trHeight w:val="1020" w:hRule="exac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60"/>
              <w:rPr/>
            </w:pPr>
            <w:r>
              <w:rPr>
                <w:rFonts w:cs="Arial" w:ascii="Arial" w:hAnsi="Arial"/>
                <w:sz w:val="16"/>
              </w:rPr>
              <w:t>Unterschrift Bauherr/-in</w:t>
            </w:r>
          </w:p>
        </w:tc>
        <w:tc>
          <w:tcPr>
            <w:tcW w:w="496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Unterschrift Entwurfsverfasser/-in oder Fachingenieur/-in</w:t>
            </w:r>
          </w:p>
        </w:tc>
      </w:tr>
      <w:tr>
        <w:trPr>
          <w:trHeight w:val="70" w:hRule="atLeast"/>
          <w:cantSplit w:val="true"/>
        </w:trPr>
        <w:tc>
          <w:tcPr>
            <w:tcW w:w="9781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738" w:hRule="atLeast"/>
        </w:trPr>
        <w:tc>
          <w:tcPr>
            <w:tcW w:w="978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240" w:before="6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stätigung des/der bevollmächtigten Bezirksschornsteinfeger/in</w:t>
            </w:r>
          </w:p>
          <w:p>
            <w:pPr>
              <w:pStyle w:val="Normal"/>
              <w:spacing w:lineRule="auto" w:line="240" w:before="0" w:after="60"/>
              <w:ind w:left="357" w:hanging="357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2_951058792"/>
            <w:bookmarkStart w:id="103" w:name="__Fieldmark__52_951058792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Die geplanten Abgasanlagen (Schornsteine, Abgasleitungen) und die vorgesehene Aufstellung der Feuerstätten entsprechen den Bestimmungen der LBauO, der FeuVO und den sonstigen öffentlich-rechtlichen Vorschriften sowie den dazu erlassenen Verwaltungsvorschriften und Richtlinien. </w:t>
            </w:r>
          </w:p>
        </w:tc>
      </w:tr>
      <w:tr>
        <w:trPr>
          <w:trHeight w:val="2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rnstein Nr./</w:t>
              <w:br/>
              <w:t>Abgasleitung Nr.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uerstät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indungsstücke</w:t>
            </w:r>
          </w:p>
        </w:tc>
      </w:tr>
      <w:tr>
        <w:trPr>
          <w:trHeight w:val="42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nnwärme</w:t>
              <w:softHyphen/>
              <w:t>leistung 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x. Feuer</w:t>
              <w:softHyphen/>
              <w:t>raumöffnung m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ugbedarf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bgastem</w:t>
              <w:softHyphen/>
              <w:t>peratur C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ennstoff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änge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zahl der Rich</w:t>
              <w:softHyphen/>
              <w:t>tungsänderungen</w:t>
            </w:r>
          </w:p>
        </w:tc>
      </w:tr>
      <w:tr>
        <w:trPr>
          <w:trHeight w:val="39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3_951058792"/>
            <w:bookmarkStart w:id="105" w:name="__Fieldmark__53_951058792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e Feuerungsanlagen entsprechen nicht den obengenannten Bestimmungen.</w:t>
            </w:r>
          </w:p>
        </w:tc>
      </w:tr>
      <w:tr>
        <w:trPr>
          <w:trHeight w:val="1202" w:hRule="exact"/>
          <w:cantSplit w:val="true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gendes ist zu beachten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bevollmächtigte/-r Bezirksschornsteinfeger/-in</w:t>
            </w:r>
          </w:p>
        </w:tc>
      </w:tr>
    </w:tbl>
    <w:p>
      <w:pPr>
        <w:pStyle w:val="Normal"/>
        <w:tabs>
          <w:tab w:val="left" w:pos="709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526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Erstzeileneinzug1">
    <w:name w:val="Erstzeileneinzug1"/>
    <w:basedOn w:val="Normal"/>
    <w:qFormat/>
    <w:pPr>
      <w:spacing w:lineRule="auto" w:line="240"/>
      <w:ind w:left="709" w:hanging="709"/>
    </w:pPr>
    <w:rPr/>
  </w:style>
  <w:style w:type="paragraph" w:styleId="Erstzeileneinzug2">
    <w:name w:val="Erstzeileneinzug2"/>
    <w:basedOn w:val="Normal"/>
    <w:qFormat/>
    <w:pPr>
      <w:spacing w:lineRule="auto" w:line="240"/>
      <w:ind w:left="1418" w:hanging="709"/>
    </w:pPr>
    <w:rPr/>
  </w:style>
  <w:style w:type="paragraph" w:styleId="StandardEinzeilig">
    <w:name w:val="Standard_Einzeilig"/>
    <w:basedOn w:val="Normal"/>
    <w:qFormat/>
    <w:pPr>
      <w:spacing w:lineRule="auto" w:line="240"/>
    </w:pPr>
    <w:rPr/>
  </w:style>
  <w:style w:type="paragraph" w:styleId="GliederungA">
    <w:name w:val="Gliederung_A"/>
    <w:basedOn w:val="Normal"/>
    <w:qFormat/>
    <w:pPr>
      <w:ind w:left="284" w:hanging="284"/>
    </w:pPr>
    <w:rPr/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euerungsanlagenberschrift1">
    <w:name w:val="Feuerungsanlagen Überschrift 1"/>
    <w:basedOn w:val="Normal"/>
    <w:qFormat/>
    <w:pPr>
      <w:spacing w:lineRule="auto" w:line="240" w:before="60" w:after="60"/>
      <w:ind w:left="510" w:hanging="510"/>
    </w:pPr>
    <w:rPr>
      <w:rFonts w:ascii="Arial" w:hAnsi="Arial" w:cs="Arial"/>
      <w:b/>
    </w:rPr>
  </w:style>
  <w:style w:type="paragraph" w:styleId="Feuerungsanlagenberschrift2">
    <w:name w:val="Feuerungsanlagen Überschrift 2"/>
    <w:basedOn w:val="Normal"/>
    <w:qFormat/>
    <w:pPr>
      <w:spacing w:lineRule="auto" w:line="240" w:before="60" w:after="60"/>
      <w:ind w:left="510" w:hanging="510"/>
    </w:pPr>
    <w:rPr>
      <w:rFonts w:ascii="Arial" w:hAnsi="Arial" w:cs="Arial"/>
      <w:b/>
      <w:sz w:val="20"/>
    </w:rPr>
  </w:style>
  <w:style w:type="paragraph" w:styleId="FeuerungsanlagenText1">
    <w:name w:val="Feuerungsanlagen Text 1"/>
    <w:basedOn w:val="Normal"/>
    <w:qFormat/>
    <w:pPr>
      <w:tabs>
        <w:tab w:val="clear" w:pos="709"/>
        <w:tab w:val="left" w:pos="2765" w:leader="none"/>
      </w:tabs>
      <w:spacing w:lineRule="auto" w:line="240" w:before="60" w:after="0"/>
    </w:pPr>
    <w:rPr>
      <w:rFonts w:ascii="Arial" w:hAnsi="Arial" w:cs="Arial"/>
      <w:sz w:val="20"/>
    </w:rPr>
  </w:style>
  <w:style w:type="paragraph" w:styleId="Feuerungsanlagenberschrift3">
    <w:name w:val="Feuerungsanlagen Überschrift 3"/>
    <w:basedOn w:val="Feuerungsanlagenberschrift2"/>
    <w:qFormat/>
    <w:pPr/>
    <w:rPr>
      <w:b w:val="false"/>
    </w:rPr>
  </w:style>
  <w:style w:type="paragraph" w:styleId="FeuerungsanlagenText2">
    <w:name w:val="Feuerungsanlagen Text 2"/>
    <w:basedOn w:val="FeuerungsanlagenText1"/>
    <w:qFormat/>
    <w:pPr>
      <w:spacing w:before="60" w:after="60"/>
      <w:jc w:val="right"/>
    </w:pPr>
    <w:rPr>
      <w:lang w:val="en-US" w:eastAsia="en-US"/>
    </w:rPr>
  </w:style>
  <w:style w:type="paragraph" w:styleId="FeuerungsanlagenText3">
    <w:name w:val="Feuerungsanlagen Text 3"/>
    <w:basedOn w:val="FeuerungsanlagenText1"/>
    <w:qFormat/>
    <w:pPr>
      <w:tabs>
        <w:tab w:val="clear" w:pos="2765"/>
        <w:tab w:val="left" w:pos="1489" w:leader="none"/>
        <w:tab w:val="left" w:pos="319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57:00Z</dcterms:created>
  <dc:creator/>
  <dc:description/>
  <cp:keywords/>
  <dc:language>en-US</dc:language>
  <cp:lastModifiedBy/>
  <dcterms:modified xsi:type="dcterms:W3CDTF">2015-08-13T13:57:00Z</dcterms:modified>
  <cp:revision>1</cp:revision>
  <dc:subject/>
  <dc:title/>
</cp:coreProperties>
</file>