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747"/>
      </w:tblGrid>
      <w:tr>
        <w:trPr>
          <w:trHeight w:val="1146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52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ordnungsgemäße Aufstellung des Nachweises des Schallschutzes gemäß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824760084"/>
            <w:bookmarkStart w:id="1" w:name="__Fieldmark__0_82476008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  <w:t xml:space="preserve">(Az. Bauaufsichtsbehörde: </w:t>
              <w:tab/>
              <w:t>)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824760084"/>
            <w:bookmarkStart w:id="3" w:name="__Fieldmark__1_82476008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ufsteller/-in des Schallschutznachweises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:</w:t>
            </w:r>
          </w:p>
        </w:tc>
      </w:tr>
      <w:tr>
        <w:trPr>
          <w:trHeight w:val="581" w:hRule="atLeast"/>
          <w:cantSplit w:val="true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uleiter/-in (§ 56 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</w:tr>
    </w:tbl>
    <w:p>
      <w:pPr>
        <w:pStyle w:val="StandardEinzeilig"/>
        <w:spacing w:lineRule="auto" w:line="360" w:before="12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ung der Aufstellerin/des Aufstellers des Nachweises des Schallschutzes: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Ich habe al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824760084"/>
      <w:bookmarkStart w:id="5" w:name="__Fieldmark__2_824760084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twurfsverfasser/-in des Bauvorhabens (§ 56 Abs. 1 LBauO) oder als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824760084"/>
      <w:bookmarkStart w:id="7" w:name="__Fieldmark__3_824760084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chverständige Person (§ 56 Abs. 2 LBauO) den nach bauordnungsrechtlichen Vorschriften geforderten Schallschutz des Bauvorhabens innerhalb des Gebäudes und gegen Außenlärm auf der Grundlage der maßgebenden Ent</w:t>
        <w:softHyphen/>
        <w:t>wurfs</w:t>
        <w:softHyphen/>
        <w:t xml:space="preserve">zeichnungen nachgewiesen und den vollständig und ordnungsgemäß aufgestellten Nachweis mit Tagesangabe vom …………….. unterschrieben. 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Der Nachweis besteht aus ….... Seiten Berechnung, …... Zeichnungen und …... Anlag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Ich habe den Nachweis von der Bauherrin/dem Bauherrn und – soweit Aufstellung durch sachverständige Person – auch von der Entwurfsverfasserin/dem Entwurfsverfasser mit Tages</w:t>
        <w:softHyphen/>
        <w:t>angabe unterschreiben lassen (§ 63 Abs. 3 LBauO)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veranlasst, dass der Nachweis des Schallschutzes auf der Baustelle vorgehalten und der Bauaufsichtsbehörde auf Verlangen vorgelegt wird.</w:t>
      </w:r>
    </w:p>
    <w:p>
      <w:pPr>
        <w:pStyle w:val="StandardEinzeilig"/>
        <w:numPr>
          <w:ilvl w:val="0"/>
          <w:numId w:val="2"/>
        </w:numPr>
        <w:spacing w:lineRule="auto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die Bauherrin/den Bauherrn darüber informiert, dass der Nachweis des Schall</w:t>
        <w:softHyphen/>
        <w:t>schutzes dauerhaft aufzubewahren ist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 Aufsteller/-in Nachweis Schallschutz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3:00Z</dcterms:created>
  <dc:creator/>
  <dc:description/>
  <cp:keywords/>
  <dc:language>en-US</dc:language>
  <cp:lastModifiedBy/>
  <dcterms:modified xsi:type="dcterms:W3CDTF">2015-08-13T14:13:00Z</dcterms:modified>
  <cp:revision>1</cp:revision>
  <dc:subject/>
  <dc:title/>
</cp:coreProperties>
</file>