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747"/>
      </w:tblGrid>
      <w:tr>
        <w:trPr>
          <w:trHeight w:val="1146" w:hRule="atLeast"/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rklärung</w:t>
              <w:br/>
              <w:t>über die ordnungsgemäße Aufstellung des Nachweises des Wärmeschutzes gemäß</w:t>
            </w:r>
          </w:p>
          <w:p>
            <w:pPr>
              <w:pStyle w:val="Heading4"/>
              <w:ind w:left="357" w:hanging="35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026165045"/>
            <w:bookmarkStart w:id="1" w:name="__Fieldmark__0_3026165045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Cs w:val="24"/>
              </w:rPr>
              <w:t>§ 66 Abs. 1 Satz 2 LBauO</w:t>
            </w:r>
          </w:p>
          <w:p>
            <w:pPr>
              <w:pStyle w:val="Heading4"/>
              <w:tabs>
                <w:tab w:val="clear" w:pos="709"/>
                <w:tab w:val="left" w:pos="5245" w:leader="dot"/>
              </w:tabs>
              <w:ind w:left="357" w:hanging="357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ab/>
              <w:t xml:space="preserve">(Az. Bauaufsichtsbehörde: </w:t>
              <w:tab/>
              <w:t>)</w:t>
            </w:r>
          </w:p>
          <w:p>
            <w:pPr>
              <w:pStyle w:val="Heading4"/>
              <w:ind w:left="357" w:hanging="357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3026165045"/>
            <w:bookmarkStart w:id="3" w:name="__Fieldmark__1_3026165045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Cs w:val="24"/>
              </w:rPr>
              <w:t>§ 67 Abs. 1 i. V. m. Abs. 4 LBau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gangsvermerk: Bauaufsichtsbehörd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enzeichen: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die Bauaufsichtsbehörd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Aufsteller/-in des Wärmeschutznachweises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:</w:t>
            </w:r>
          </w:p>
        </w:tc>
      </w:tr>
      <w:tr>
        <w:trPr>
          <w:trHeight w:val="581" w:hRule="atLeast"/>
          <w:cantSplit w:val="true"/>
        </w:trPr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lammerzusatz"/>
              <w:spacing w:before="0" w:after="60"/>
              <w:rPr/>
            </w:pPr>
            <w:r>
              <w:rPr>
                <w:rStyle w:val="Erluterung"/>
              </w:rPr>
              <w:t>(Name, Vorname, Anschrift, Telefon)</w:t>
            </w:r>
          </w:p>
        </w:tc>
      </w:tr>
    </w:tbl>
    <w:p>
      <w:pPr>
        <w:pStyle w:val="StandardEinzeilig"/>
        <w:rPr>
          <w:rStyle w:val="Erluterung"/>
          <w:b/>
          <w:b/>
          <w:sz w:val="4"/>
          <w:szCs w:val="4"/>
        </w:rPr>
      </w:pPr>
      <w:r>
        <w:rPr/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e des Bauvorhabens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Klammerzusatz"/>
              <w:spacing w:before="0" w:after="60"/>
              <w:rPr/>
            </w:pPr>
            <w:r>
              <w:rPr/>
              <w:t>Gemeinde, Straße, Hausnummer, (Gemarkung, Flur, Flurstück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/>
            </w:pPr>
            <w:r>
              <w:rPr>
                <w:rFonts w:cs="Arial" w:ascii="Arial" w:hAnsi="Arial"/>
                <w:b/>
                <w:sz w:val="20"/>
              </w:rPr>
              <w:t>Bauherr/-in:</w:t>
            </w:r>
          </w:p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zeili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Einzeili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Klammerzusatz"/>
              <w:spacing w:before="0" w:after="60"/>
              <w:rPr/>
            </w:pPr>
            <w:r>
              <w:rPr/>
              <w:t>(Name, Vorname, Anschrift, Telefo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/>
            </w:pPr>
            <w:r>
              <w:rPr>
                <w:rFonts w:cs="Arial" w:ascii="Arial" w:hAnsi="Arial"/>
                <w:b/>
                <w:sz w:val="20"/>
              </w:rPr>
              <w:t>Entwurfsverfasser/-in:*</w:t>
            </w:r>
          </w:p>
          <w:p>
            <w:pPr>
              <w:pStyle w:val="StandardEinzeili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soweit nicht Aufsteller/-i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StandardEinzeili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zeilig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Klammerzusatz"/>
              <w:spacing w:before="0" w:after="60"/>
              <w:rPr>
                <w:rFonts w:cs="Arial"/>
                <w:sz w:val="20"/>
              </w:rPr>
            </w:pPr>
            <w:r>
              <w:rPr/>
              <w:t>(Name, Vorname, Anschrift, Telefo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uleiter/-in (§ 56a LBauO):</w:t>
            </w:r>
          </w:p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StandardEinzeilig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lammerzusatz"/>
              <w:spacing w:before="0" w:after="60"/>
              <w:rPr>
                <w:rFonts w:cs="Arial"/>
                <w:sz w:val="20"/>
              </w:rPr>
            </w:pPr>
            <w:r>
              <w:rPr/>
              <w:t>(Name, Vorname, Anschrift, Telefon)</w:t>
            </w:r>
          </w:p>
        </w:tc>
      </w:tr>
    </w:tbl>
    <w:p>
      <w:pPr>
        <w:pStyle w:val="StandardEinzeilig"/>
        <w:spacing w:lineRule="auto" w:line="360" w:before="120" w:after="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klärung der Aufstellerin/des Aufstellers des Nachweises des Wärmeschutzes:</w:t>
      </w:r>
    </w:p>
    <w:p>
      <w:pPr>
        <w:pStyle w:val="StandardEinzeilig"/>
        <w:numPr>
          <w:ilvl w:val="0"/>
          <w:numId w:val="2"/>
        </w:numPr>
        <w:spacing w:lineRule="auto" w:line="288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ch habe al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3026165045"/>
      <w:bookmarkStart w:id="5" w:name="__Fieldmark__2_3026165045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ntwurfsverfasser/-in des Bauvorhabens (§ 56 Abs. 1 LBauO) oder als</w:t>
        <w:br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3_3026165045"/>
      <w:bookmarkStart w:id="7" w:name="__Fieldmark__3_3026165045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achverständige Person (§ 56 Abs. 2 LBauO) den nach bauordnungsrechtlichen Vorschriften geforderten konstruktiven Wärmeschutz und den nach Energieeinspar</w:t>
        <w:softHyphen/>
        <w:t>verordnung geforderten Wärmeschutz (soweit diese Anforderungen an die Trans</w:t>
        <w:softHyphen/>
        <w:t>missionswärmeverluste stellt) auf der Grundlage der maßgebenden Ent</w:t>
        <w:softHyphen/>
        <w:t>wurfs</w:t>
        <w:softHyphen/>
        <w:t>zeichnungen nachgewiesen und den vollständig und ordnungsgemäß aufgestellten Nachweis mit Tagesangabe vom …………….. unterschrieben.</w:t>
      </w:r>
    </w:p>
    <w:p>
      <w:pPr>
        <w:pStyle w:val="StandardEinzeilig"/>
        <w:numPr>
          <w:ilvl w:val="0"/>
          <w:numId w:val="2"/>
        </w:numPr>
        <w:spacing w:lineRule="auto" w:line="288" w:before="0" w:after="120"/>
        <w:ind w:left="357" w:hanging="357"/>
        <w:jc w:val="both"/>
        <w:rPr/>
      </w:pPr>
      <w:r>
        <w:rPr>
          <w:rFonts w:cs="Arial" w:ascii="Arial" w:hAnsi="Arial"/>
        </w:rPr>
        <w:t>Der Nachweis besteht aus ……. Seiten Berechnung, .….. Zeichnungen und .….. Anlagen.</w:t>
      </w:r>
    </w:p>
    <w:p>
      <w:pPr>
        <w:pStyle w:val="StandardEinzeilig"/>
        <w:numPr>
          <w:ilvl w:val="0"/>
          <w:numId w:val="2"/>
        </w:numPr>
        <w:spacing w:lineRule="auto" w:line="288" w:before="0" w:after="120"/>
        <w:ind w:left="357" w:hanging="357"/>
        <w:jc w:val="both"/>
        <w:rPr/>
      </w:pPr>
      <w:r>
        <w:rPr>
          <w:rFonts w:cs="Arial" w:ascii="Arial" w:hAnsi="Arial"/>
        </w:rPr>
        <w:t>Ich habe den Nachweis von der Bauherrin/dem Bauherrn und – soweit Aufstellung durch sachverständige Person – auch von der Entwurfsverfasserin/dem Entwurfsverfasser mit Tages</w:t>
        <w:softHyphen/>
        <w:t>angabe unterschreiben lassen (§ 63 Abs. 3 LBauO).</w:t>
      </w:r>
    </w:p>
    <w:p>
      <w:pPr>
        <w:pStyle w:val="StandardEinzeilig"/>
        <w:numPr>
          <w:ilvl w:val="0"/>
          <w:numId w:val="2"/>
        </w:numPr>
        <w:spacing w:lineRule="auto" w:line="288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ch habe veranlasst, dass der Nachweis des Wärmeschutzes auf der Baustelle vorgehalten und der Bauaufsichtsbehörde auf Verlangen vorgelegt wird.</w:t>
      </w:r>
    </w:p>
    <w:p>
      <w:pPr>
        <w:pStyle w:val="StandardEinzeilig"/>
        <w:numPr>
          <w:ilvl w:val="0"/>
          <w:numId w:val="2"/>
        </w:numPr>
        <w:spacing w:lineRule="auto" w:line="30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ch habe die Bauherrin/den Bauherrn darüber informiert, dass der Nachweis des Wärme</w:t>
        <w:softHyphen/>
        <w:t>schutzes dauerhaft aufzubewahren ist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7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dot"/>
                <w:tab w:val="left" w:pos="3969" w:leader="none"/>
                <w:tab w:val="left" w:pos="9923" w:leader="dot"/>
              </w:tabs>
              <w:spacing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3969" w:leader="none"/>
                <w:tab w:val="left" w:pos="9923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Ort, Datum</w:t>
              <w:tab/>
              <w:tab/>
              <w:t>Stempel / Unterschrift Aufsteller/-in Nachweis Wärmeschutz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Erluterung">
    <w:name w:val="Erläuterung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" w:hAnsi="Arial" w:cs="Arial"/>
      <w:vanish/>
      <w:sz w:val="16"/>
    </w:rPr>
  </w:style>
  <w:style w:type="paragraph" w:styleId="GliederungA">
    <w:name w:val="Gliederung_A"/>
    <w:basedOn w:val="Normal"/>
    <w:qFormat/>
    <w:pPr>
      <w:spacing w:lineRule="auto" w:line="360"/>
      <w:ind w:left="284" w:hanging="284"/>
    </w:pPr>
    <w:rPr>
      <w:sz w:val="24"/>
    </w:rPr>
  </w:style>
  <w:style w:type="paragraph" w:styleId="GliederungB">
    <w:name w:val="Gliederung_B"/>
    <w:basedOn w:val="GliederungA"/>
    <w:qFormat/>
    <w:pPr>
      <w:ind w:left="567" w:hanging="284"/>
    </w:pPr>
    <w:rPr/>
  </w:style>
  <w:style w:type="paragraph" w:styleId="GliederungC">
    <w:name w:val="Gliederung_C"/>
    <w:basedOn w:val="GliederungB"/>
    <w:qFormat/>
    <w:pPr>
      <w:ind w:left="851" w:hanging="284"/>
    </w:pPr>
    <w:rPr/>
  </w:style>
  <w:style w:type="paragraph" w:styleId="GliederungD">
    <w:name w:val="Gliederung_D"/>
    <w:basedOn w:val="GliederungC"/>
    <w:qFormat/>
    <w:pPr>
      <w:ind w:left="1134" w:hanging="284"/>
    </w:pPr>
    <w:rPr/>
  </w:style>
  <w:style w:type="paragraph" w:styleId="StandardEinzeilig">
    <w:name w:val="Standard_Einzeilig"/>
    <w:basedOn w:val="Normal"/>
    <w:qFormat/>
    <w:pPr/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lammerzusatz">
    <w:name w:val="Klammerzusatz"/>
    <w:basedOn w:val="Normal"/>
    <w:qFormat/>
    <w:pPr>
      <w:spacing w:before="0" w:after="6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09:00Z</dcterms:created>
  <dc:creator/>
  <dc:description/>
  <cp:keywords/>
  <dc:language>en-US</dc:language>
  <cp:lastModifiedBy/>
  <dcterms:modified xsi:type="dcterms:W3CDTF">2015-08-13T14:09:00Z</dcterms:modified>
  <cp:revision>1</cp:revision>
  <dc:subject/>
  <dc:title/>
</cp:coreProperties>
</file>