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none"/>
        </w:tabs>
        <w:spacing w:lineRule="auto" w:line="240"/>
        <w:ind w:left="284" w:hanging="0"/>
        <w:rPr/>
      </w:pPr>
      <w:r>
        <w:rPr>
          <w:rFonts w:cs="Arial" w:ascii="Arial" w:hAnsi="Arial"/>
          <w:sz w:val="18"/>
          <w:szCs w:val="18"/>
        </w:rPr>
        <w:tab/>
        <w:t xml:space="preserve">Zutreffendes ankreuzen </w:t>
      </w:r>
      <w:r>
        <w:rPr>
          <w:rFonts w:eastAsia="Wingdings" w:cs="Arial" w:ascii="Arial" w:hAnsi="Arial"/>
          <w:sz w:val="18"/>
          <w:szCs w:val="18"/>
        </w:rPr>
        <w:t></w:t>
      </w:r>
      <w:r>
        <w:rPr/>
        <w:t xml:space="preserve"> bzw. ausfüllen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1236"/>
        <w:gridCol w:w="3119"/>
        <w:gridCol w:w="365"/>
        <w:gridCol w:w="769"/>
        <w:gridCol w:w="1194"/>
        <w:gridCol w:w="3200"/>
      </w:tblGrid>
      <w:tr>
        <w:trPr>
          <w:trHeight w:val="645" w:hRule="atLeast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bweichungen von bauaufsichtlichen Anforderunge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2150952528"/>
            <w:bookmarkStart w:id="1" w:name="__Fieldmark__0_2150952528"/>
            <w:bookmarkEnd w:id="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rFonts w:cs="Arial" w:ascii="Arial" w:hAnsi="Arial"/>
                <w:sz w:val="20"/>
              </w:rPr>
              <w:t>Beiblatt zum Bauantrag bez. § 69. Abs. 1 LBauO/§ 31 Abs. 2 BauGB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150952528"/>
            <w:bookmarkStart w:id="3" w:name="__Fieldmark__1_215095252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Gesonderter Antrag nach § 69 Abs. 2 LBauO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 xml:space="preserve">Eingangsvermerk Bauaufsichtsbehörde </w:t>
            </w:r>
          </w:p>
          <w:p>
            <w:pPr>
              <w:pStyle w:val="Heading4"/>
              <w:spacing w:before="60" w:after="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0"/>
              </w:rPr>
              <w:t>Bauherr/-in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, Vorname, Anschrift, Telefon)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 Bauaufsichtsbehörde</w:t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Entwurfsverfasser/-in oder Fachingenieur/-in 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, Vorname, Beruf, Anschrift, Telefon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Grundstück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rFonts w:cs="Arial" w:ascii="Arial" w:hAnsi="Arial"/>
                <w:sz w:val="20"/>
              </w:rPr>
              <w:t>Gemeinde/Straße/Haus-Nr.:</w:t>
            </w:r>
          </w:p>
        </w:tc>
      </w:tr>
      <w:tr>
        <w:trPr>
          <w:trHeight w:val="369" w:hRule="exact"/>
          <w:cantSplit w:val="true"/>
        </w:trPr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rFonts w:cs="Arial" w:ascii="Arial" w:hAnsi="Arial"/>
                <w:sz w:val="20"/>
              </w:rPr>
              <w:t>Gemarkung/Flur/Flurstück:</w:t>
            </w:r>
          </w:p>
        </w:tc>
      </w:tr>
      <w:tr>
        <w:trPr>
          <w:trHeight w:val="103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on folgenden bauaufsichtlichen Anforderungen soll abgewichen/befreit werden: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5883" w:leader="none"/>
                <w:tab w:val="left" w:pos="6167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150952528"/>
            <w:bookmarkStart w:id="5" w:name="__Fieldmark__2_215095252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nforderungen nach bauordnungsrechtlichen Vorschriften: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150952528"/>
            <w:bookmarkStart w:id="7" w:name="__Fieldmark__3_215095252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Festsetzungen des Bebauungsplans/der </w:t>
              <w:tab/>
              <w:tab/>
              <w:tab/>
              <w:tab/>
              <w:t>sonstigen Satzung nach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auplanungsrecht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snapToGrid w:val="false"/>
              <w:spacing w:lineRule="auto" w:line="24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snapToGrid w:val="false"/>
              <w:spacing w:lineRule="auto" w:line="24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pacing w:lineRule="auto" w:line="240"/>
              <w:rPr>
                <w:b/>
                <w:b/>
                <w:sz w:val="6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5669" w:hRule="exact"/>
        </w:trPr>
        <w:tc>
          <w:tcPr>
            <w:tcW w:w="1020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5613" w:leader="none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5883" w:leader="none"/>
                <w:tab w:val="left" w:pos="6167" w:leader="none"/>
              </w:tabs>
              <w:spacing w:lineRule="auto" w:line="240" w:before="0" w:after="120"/>
              <w:rPr/>
            </w:pPr>
            <w:r>
              <w:rPr>
                <w:sz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(Vorschrift/Paragraph/Absatz)</w:t>
              <w:tab/>
              <w:tab/>
              <w:t>(Lfd.-Nr. Festsetzung)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18"/>
              </w:rPr>
              <w:t>Die jeweilige Festsetzung bzw. Bestimmung (z.B. der Landesbauordnung, der Technischen Baubestimmung oder der örtlichen Bauvor</w:t>
              <w:softHyphen/>
              <w:t>schrift), von der abgewichen werden soll, ist anzugeben; jede Abweichung ist zu begründen; bei Ab</w:t>
              <w:softHyphen/>
              <w:t>weichungen von technischen An</w:t>
              <w:softHyphen/>
              <w:t>forderungen ist auch darzulegen, dass dem Zweck der Anforderung auf andere Weise entsprochen wird (ggf. gesonderte Blätter und Gutachten beifügen)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</w:rPr>
              <w:t>Abweichungen von bauaufsichtlichen Anforderungen bei Vorhaben, die nach § 62 oder § 67 LBauO keiner Baugenehmigung bedürfen, sind nach § 69 Abs. 2 LBauO eigenständig schriftlich zu beantragen; entsprechendes gilt bei Abweichungen von Anforderungen nach Bauordnungsrecht für Vorhaben im vereinfachten Genehmigungsverfahren nach § 66 LBau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gründung:</w:t>
            </w:r>
          </w:p>
        </w:tc>
      </w:tr>
      <w:tr>
        <w:trPr>
          <w:trHeight w:val="330" w:hRule="exact"/>
        </w:trPr>
        <w:tc>
          <w:tcPr>
            <w:tcW w:w="102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08" w:leader="dot"/>
                <w:tab w:val="left" w:pos="1349" w:leader="none"/>
                <w:tab w:val="left" w:pos="5460" w:leader="dot"/>
              </w:tabs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08" w:leader="dot"/>
                <w:tab w:val="left" w:pos="1349" w:leader="none"/>
                <w:tab w:val="left" w:pos="5460" w:leader="dot"/>
              </w:tabs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06" w:leader="none"/>
                <w:tab w:val="left" w:pos="1347" w:leader="none"/>
                <w:tab w:val="left" w:pos="4386" w:leader="none"/>
              </w:tabs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Bauherr/-in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05" w:leader="dot"/>
                <w:tab w:val="left" w:pos="1347" w:leader="none"/>
                <w:tab w:val="left" w:pos="5458" w:leader="dot"/>
              </w:tabs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347" w:leader="none"/>
                <w:tab w:val="left" w:pos="5458" w:leader="none"/>
              </w:tabs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Entwurfsverfasser/-in oder Fachingenieu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51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outline/>
        <w:vanish/>
        <w:spacing w:val="60"/>
        <w:sz w:val="36"/>
      </w:rPr>
    </w:pPr>
    <w:r>
      <w:rPr>
        <w:b/>
        <w:i/>
        <w:outline/>
        <w:vanish/>
        <w:spacing w:val="60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Erstzeileneinzug1">
    <w:name w:val="Erstzeileneinzug1"/>
    <w:basedOn w:val="Normal"/>
    <w:qFormat/>
    <w:pPr>
      <w:spacing w:lineRule="auto" w:line="240"/>
      <w:ind w:left="709" w:hanging="709"/>
    </w:pPr>
    <w:rPr/>
  </w:style>
  <w:style w:type="paragraph" w:styleId="Erstzeileneinzug2">
    <w:name w:val="Erstzeileneinzug2"/>
    <w:basedOn w:val="Normal"/>
    <w:qFormat/>
    <w:pPr>
      <w:spacing w:lineRule="auto" w:line="240"/>
      <w:ind w:left="1418" w:hanging="709"/>
    </w:pPr>
    <w:rPr/>
  </w:style>
  <w:style w:type="paragraph" w:styleId="StandardEinzeilig">
    <w:name w:val="Standard_Einzeilig"/>
    <w:basedOn w:val="Normal"/>
    <w:qFormat/>
    <w:pPr>
      <w:spacing w:lineRule="auto" w:line="240"/>
    </w:pPr>
    <w:rPr/>
  </w:style>
  <w:style w:type="paragraph" w:styleId="GliederungA">
    <w:name w:val="Gliederung_A"/>
    <w:basedOn w:val="Normal"/>
    <w:qFormat/>
    <w:pPr>
      <w:ind w:left="284" w:hanging="284"/>
    </w:pPr>
    <w:rPr/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50:00Z</dcterms:created>
  <dc:creator/>
  <dc:description/>
  <cp:keywords/>
  <dc:language>en-US</dc:language>
  <cp:lastModifiedBy/>
  <dcterms:modified xsi:type="dcterms:W3CDTF">2015-08-13T13:51:00Z</dcterms:modified>
  <cp:revision>1</cp:revision>
  <dc:subject/>
  <dc:title/>
</cp:coreProperties>
</file>