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6"/>
        <w:tabs>
          <w:tab w:val="clear" w:pos="3402"/>
          <w:tab w:val="left" w:pos="3119" w:leader="none"/>
          <w:tab w:val="left" w:pos="7088" w:leader="none"/>
          <w:tab w:val="right" w:pos="10632" w:leader="none"/>
        </w:tabs>
        <w:rPr/>
      </w:pPr>
      <w:r>
        <w:rPr>
          <w:rFonts w:cs="Arial" w:ascii="Arial" w:hAnsi="Arial"/>
          <w:sz w:val="18"/>
          <w:szCs w:val="18"/>
          <w:u w:val="none"/>
        </w:rPr>
        <w:t>Blatt 1</w:t>
        <w:tab/>
        <w:t>Bitte Hinweise auf Blatt 6 beachten</w:t>
        <w:tab/>
        <w:tab/>
        <w:t xml:space="preserve">Zutreffendes ankreuzen </w:t>
      </w:r>
      <w:r>
        <w:fldChar w:fldCharType="begin">
          <w:ffData>
            <w:name w:val="Kontrollkästchen56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u w:val="none"/>
          <w:szCs w:val="18"/>
          <w:rFonts w:cs="Arial" w:ascii="Arial" w:hAnsi="Arial"/>
        </w:rPr>
        <w:instrText xml:space="preserve"> FORMCHECKBOX </w:instrText>
      </w:r>
      <w:r>
        <w:rPr>
          <w:sz w:val="18"/>
          <w:u w:val="none"/>
          <w:szCs w:val="18"/>
          <w:rFonts w:cs="Arial" w:ascii="Arial" w:hAnsi="Arial"/>
        </w:rPr>
        <w:fldChar w:fldCharType="separate"/>
      </w:r>
      <w:bookmarkStart w:id="0" w:name="__Fieldmark__0_550330300"/>
      <w:bookmarkStart w:id="1" w:name="__Fieldmark__0_550330300"/>
      <w:bookmarkEnd w:id="1"/>
      <w:r>
        <w:rPr>
          <w:rFonts w:cs="Arial" w:ascii="Arial" w:hAnsi="Arial"/>
          <w:sz w:val="18"/>
          <w:szCs w:val="18"/>
          <w:u w:val="none"/>
        </w:rPr>
      </w:r>
      <w:r>
        <w:rPr>
          <w:sz w:val="18"/>
          <w:u w:val="none"/>
          <w:szCs w:val="18"/>
          <w:rFonts w:cs="Arial" w:ascii="Arial" w:hAnsi="Arial"/>
        </w:rPr>
        <w:fldChar w:fldCharType="end"/>
      </w:r>
      <w:r>
        <w:rPr/>
        <w:t xml:space="preserve"> bzw. ausfüllen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567"/>
        <w:gridCol w:w="3544"/>
        <w:gridCol w:w="3544"/>
      </w:tblGrid>
      <w:tr>
        <w:trPr>
          <w:cantSplit w:val="true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merierung1"/>
              <w:spacing w:before="120" w:after="60"/>
              <w:ind w:left="357" w:hanging="357"/>
              <w:rPr>
                <w:rFonts w:ascii="Arial" w:hAnsi="Arial" w:cs="Arial"/>
                <w:b/>
                <w:b/>
                <w:sz w:val="6"/>
              </w:rPr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_550330300"/>
            <w:bookmarkStart w:id="3" w:name="__Fieldmark__1_550330300"/>
            <w:bookmarkEnd w:id="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ab/>
            </w:r>
            <w:r>
              <w:rPr>
                <w:rFonts w:cs="Arial"/>
                <w:b/>
                <w:sz w:val="24"/>
              </w:rPr>
              <w:t>Antrag auf Baugenehmigung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ingangsvermerk: Bauaufsichtsbehörde</w:t>
            </w:r>
          </w:p>
          <w:p>
            <w:pPr>
              <w:pStyle w:val="StandardEinzeilig"/>
              <w:tabs>
                <w:tab w:val="clear" w:pos="709"/>
                <w:tab w:val="left" w:pos="3402" w:leader="none"/>
                <w:tab w:val="left" w:pos="7088" w:leader="none"/>
              </w:tabs>
              <w:rPr>
                <w:rFonts w:ascii="Arial" w:hAnsi="Arial" w:cs="Arial"/>
                <w:sz w:val="10"/>
                <w:szCs w:val="18"/>
              </w:rPr>
            </w:pPr>
            <w:r>
              <w:rPr>
                <w:rFonts w:cs="Arial" w:ascii="Arial" w:hAnsi="Arial"/>
                <w:sz w:val="10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ktenzeichen:</w:t>
            </w:r>
          </w:p>
        </w:tc>
      </w:tr>
      <w:tr>
        <w:trPr>
          <w:cantSplit w:val="true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spacing w:before="120" w:after="60"/>
              <w:ind w:left="357" w:hanging="357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</w:rPr>
              <w:instrText xml:space="preserve"> FORMCHECKBOX </w:instrText>
            </w:r>
            <w:r>
              <w:rPr>
                <w:sz w:val="24"/>
                <w:b/>
                <w:szCs w:val="24"/>
              </w:rPr>
              <w:fldChar w:fldCharType="separate"/>
            </w:r>
            <w:bookmarkStart w:id="4" w:name="__Fieldmark__2_550330300"/>
            <w:bookmarkStart w:id="5" w:name="__Fieldmark__2_550330300"/>
            <w:bookmarkEnd w:id="5"/>
            <w:r>
              <w:rPr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</w:rPr>
              <w:fldChar w:fldCharType="end"/>
            </w:r>
            <w:r>
              <w:rPr>
                <w:rFonts w:cs="Arial" w:ascii="Arial" w:hAnsi="Arial"/>
                <w:b/>
                <w:sz w:val="22"/>
              </w:rPr>
              <w:tab/>
            </w:r>
            <w:r>
              <w:rPr>
                <w:rFonts w:cs="Arial" w:ascii="Arial" w:hAnsi="Arial"/>
                <w:b/>
                <w:sz w:val="24"/>
              </w:rPr>
              <w:t>Antrag auf Baugenehmigung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spacing w:before="0" w:after="60"/>
              <w:ind w:left="714" w:hanging="357"/>
              <w:rPr>
                <w:sz w:val="24"/>
              </w:rPr>
            </w:pPr>
            <w:r>
              <w:rPr>
                <w:rFonts w:cs="Arial" w:ascii="Arial" w:hAnsi="Arial"/>
                <w:b/>
                <w:sz w:val="22"/>
              </w:rPr>
              <w:t>im vereinfachten Genehmigungsverfahren nach § 66 LBauO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spacing w:before="120" w:after="60"/>
              <w:ind w:left="357" w:hanging="357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6" w:name="__Fieldmark__3_550330300"/>
            <w:bookmarkStart w:id="7" w:name="__Fieldmark__3_550330300"/>
            <w:bookmarkEnd w:id="7"/>
            <w:r>
              <w:rPr>
                <w:rFonts w:cs="Arial" w:ascii="Arial" w:hAnsi="Arial"/>
                <w:b/>
                <w:sz w:val="24"/>
              </w:rPr>
            </w:r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  <w:tab/>
              <w:t>Vorlage der Bauunterlagen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ind w:left="714" w:hanging="357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m Freistellungsverfahren nach § 67 LBauO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tabs>
                <w:tab w:val="clear" w:pos="709"/>
                <w:tab w:val="left" w:pos="1348" w:leader="none"/>
                <w:tab w:val="left" w:pos="3402" w:leader="none"/>
                <w:tab w:val="left" w:pos="7088" w:leader="none"/>
              </w:tabs>
              <w:spacing w:before="0" w:after="60"/>
              <w:ind w:left="357" w:hanging="0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</w:rPr>
              <w:t>Weiterbehandlung als Antrag auf Baugenehmigung, wenn die Gemeinde erklärt, dass ein Genehmigungsverfahren durchgeführt werden soll:</w:t>
            </w:r>
            <w:r>
              <w:rPr>
                <w:rFonts w:cs="Arial" w:ascii="Arial" w:hAnsi="Arial"/>
                <w:sz w:val="18"/>
              </w:rPr>
              <w:t xml:space="preserve"> </w:t>
              <w:br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4_550330300"/>
            <w:bookmarkStart w:id="9" w:name="__Fieldmark__4_550330300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t>ja</w:t>
            </w:r>
            <w:r>
              <w:rPr>
                <w:rFonts w:cs="Arial" w:ascii="Arial" w:hAnsi="Arial"/>
                <w:sz w:val="22"/>
              </w:rPr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5_550330300"/>
            <w:bookmarkStart w:id="11" w:name="__Fieldmark__5_550330300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in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n die Bauaufsichtsbehörde: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spacing w:before="0" w:after="6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</w:t>
            </w:r>
            <w:r>
              <w:rPr>
                <w:rFonts w:cs="Arial" w:ascii="Arial" w:hAnsi="Arial"/>
                <w:sz w:val="15"/>
                <w:szCs w:val="15"/>
              </w:rPr>
              <w:t>soweit nicht Freistellungsverfahren (§ 67 LBauO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An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/Über die Gemeinde-/Verbands</w:t>
              <w:softHyphen/>
              <w:t>gemein</w:t>
              <w:softHyphen/>
              <w:t>de-/Stadtverwaltung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2</w:t>
            </w:r>
            <w:r>
              <w:rPr>
                <w:rFonts w:cs="Arial" w:ascii="Arial" w:hAnsi="Arial"/>
                <w:sz w:val="15"/>
                <w:szCs w:val="15"/>
              </w:rPr>
              <w:t>soweit Freistellungsverfahren (§ 67 LBauO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Eingangsvermerk: Gemeinde-/Verbands</w:t>
              <w:softHyphen/>
              <w:t>gemeinde-/Stadtverwaltung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rFonts w:ascii="Arial" w:hAnsi="Arial" w:cs="Arial"/>
                <w:b/>
                <w:b/>
                <w:sz w:val="22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7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Heading7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ing7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Heading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ktenzeichen:</w:t>
            </w:r>
          </w:p>
        </w:tc>
      </w:tr>
      <w:tr>
        <w:trPr>
          <w:cantSplit w:val="true"/>
        </w:trPr>
        <w:tc>
          <w:tcPr>
            <w:tcW w:w="1063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60" w:after="0"/>
              <w:outlineLvl w:val="0"/>
              <w:rPr>
                <w:sz w:val="24"/>
              </w:rPr>
            </w:pPr>
            <w:r>
              <w:rPr>
                <w:rFonts w:cs="Arial" w:ascii="Arial" w:hAnsi="Arial"/>
                <w:b/>
              </w:rPr>
              <w:t>Bauherr/-in</w:t>
            </w:r>
          </w:p>
          <w:p>
            <w:pPr>
              <w:pStyle w:val="StandardEinzeilig"/>
              <w:tabs>
                <w:tab w:val="clear" w:pos="709"/>
                <w:tab w:val="left" w:pos="3402" w:leader="none"/>
                <w:tab w:val="left" w:pos="7088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Einzeilig"/>
              <w:tabs>
                <w:tab w:val="clear" w:pos="709"/>
                <w:tab w:val="left" w:pos="3402" w:leader="none"/>
                <w:tab w:val="left" w:pos="7088" w:leader="none"/>
              </w:tabs>
              <w:rPr/>
            </w:pPr>
            <w:r>
              <w:rPr/>
            </w:r>
          </w:p>
          <w:p>
            <w:pPr>
              <w:pStyle w:val="StandardEinzeilig"/>
              <w:tabs>
                <w:tab w:val="clear" w:pos="709"/>
                <w:tab w:val="left" w:pos="3402" w:leader="none"/>
                <w:tab w:val="left" w:pos="7088" w:leader="none"/>
              </w:tabs>
              <w:rPr/>
            </w:pPr>
            <w:r>
              <w:rPr/>
            </w:r>
          </w:p>
          <w:p>
            <w:pPr>
              <w:pStyle w:val="StandardEinzeilig"/>
              <w:tabs>
                <w:tab w:val="clear" w:pos="709"/>
                <w:tab w:val="left" w:pos="3402" w:leader="none"/>
                <w:tab w:val="left" w:pos="7088" w:leader="none"/>
              </w:tabs>
              <w:rPr/>
            </w:pPr>
            <w:r>
              <w:rPr/>
            </w:r>
          </w:p>
          <w:p>
            <w:pPr>
              <w:pStyle w:val="StandardEinzeilig"/>
              <w:tabs>
                <w:tab w:val="clear" w:pos="709"/>
                <w:tab w:val="left" w:pos="3402" w:leader="none"/>
                <w:tab w:val="left" w:pos="7088" w:leader="none"/>
              </w:tabs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, Vorname, Anschrift, Telefon)</w:t>
            </w:r>
          </w:p>
        </w:tc>
      </w:tr>
      <w:tr>
        <w:trPr>
          <w:cantSplit w:val="true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60" w:after="0"/>
              <w:outlineLvl w:val="0"/>
              <w:rPr>
                <w:sz w:val="24"/>
              </w:rPr>
            </w:pPr>
            <w:r>
              <w:rPr>
                <w:rFonts w:cs="Arial" w:ascii="Arial" w:hAnsi="Arial"/>
                <w:b/>
              </w:rPr>
              <w:t>Entwurfsverfasser/-in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0" w:after="60"/>
              <w:outlineLvl w:val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16"/>
              </w:rPr>
              <w:t>(Name, Vorname, Beruf, Anschrift, Telefon)</w:t>
            </w:r>
          </w:p>
        </w:tc>
      </w:tr>
      <w:tr>
        <w:trPr>
          <w:cantSplit w:val="true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3402" w:leader="none"/>
                <w:tab w:val="left" w:pos="5175" w:leader="none"/>
                <w:tab w:val="left" w:pos="7088" w:leader="none"/>
              </w:tabs>
              <w:spacing w:before="60" w:after="60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uvorlageberechtigt nach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3899" w:leader="none"/>
                <w:tab w:val="left" w:pos="5317" w:leader="none"/>
                <w:tab w:val="left" w:pos="10278" w:leader="dot"/>
              </w:tabs>
              <w:spacing w:before="0" w:after="60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550330300"/>
            <w:bookmarkStart w:id="13" w:name="__Fieldmark__6_550330300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</w:rPr>
              <w:t>§ 64 Abs. 2 Nr. 1 LBauO - Architekt/-in: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>Architektenkammer</w:t>
              <w:tab/>
            </w:r>
            <w:r>
              <w:fldChar w:fldCharType="begin">
                <w:ffData>
                  <w:name w:val="Kontrollkästchen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7_550330300"/>
            <w:bookmarkStart w:id="15" w:name="__Fieldmark__7_550330300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RP   </w:t>
            </w:r>
            <w:r>
              <w:fldChar w:fldCharType="begin">
                <w:ffData>
                  <w:name w:val="Kontrollkästchen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8_550330300"/>
            <w:bookmarkStart w:id="17" w:name="__Fieldmark__8_550330300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Bundesland: …………………  Eintragung Nr.: </w:t>
              <w:tab/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3899" w:leader="none"/>
                <w:tab w:val="left" w:pos="5317" w:leader="none"/>
                <w:tab w:val="left" w:pos="10278" w:leader="dot"/>
              </w:tabs>
              <w:spacing w:before="0" w:after="60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9_550330300"/>
            <w:bookmarkStart w:id="19" w:name="__Fieldmark__9_550330300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</w:rPr>
              <w:t>§ 64 Abs. 2 Nr. 2 LBauO - Ingenieur/-in: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>Ingenieurkammer</w:t>
              <w:tab/>
            </w:r>
            <w:r>
              <w:fldChar w:fldCharType="begin">
                <w:ffData>
                  <w:name w:val="Kontrollkästchen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0" w:name="__Fieldmark__10_550330300"/>
            <w:bookmarkStart w:id="21" w:name="__Fieldmark__10_550330300"/>
            <w:bookmarkEnd w:id="21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RP   </w:t>
            </w:r>
            <w:r>
              <w:fldChar w:fldCharType="begin">
                <w:ffData>
                  <w:name w:val="Kontrollkästchen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2" w:name="__Fieldmark__11_550330300"/>
            <w:bookmarkStart w:id="23" w:name="__Fieldmark__11_550330300"/>
            <w:bookmarkEnd w:id="2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Bundesland: …………………  Eintragung Nr.: </w:t>
              <w:tab/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0278" w:leader="dot"/>
              </w:tabs>
              <w:spacing w:before="0" w:after="60"/>
              <w:outlineLvl w:val="0"/>
              <w:rPr/>
            </w:pPr>
            <w:r>
              <w:fldChar w:fldCharType="begin">
                <w:ffData>
                  <w:name w:val="Kontrollkästchen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4" w:name="__Fieldmark__12_550330300"/>
            <w:bookmarkStart w:id="25" w:name="__Fieldmark__12_550330300"/>
            <w:bookmarkEnd w:id="2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</w:rPr>
              <w:t>sonstige Berechtigung nach § 64 LBauO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</w:p>
        </w:tc>
      </w:tr>
      <w:tr>
        <w:trPr>
          <w:cantSplit w:val="true"/>
        </w:trPr>
        <w:tc>
          <w:tcPr>
            <w:tcW w:w="1063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outlineLvl w:val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ind w:left="539" w:hanging="539"/>
              <w:rPr/>
            </w:pPr>
            <w:r>
              <w:rPr/>
              <w:t>1</w:t>
              <w:tab/>
              <w:t>Vorhaben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60" w:after="0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>
                <w:b/>
                <w:b/>
              </w:rPr>
            </w:pPr>
            <w:r>
              <w:rPr/>
              <w:t>Art des Vorhabens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284" w:leader="none"/>
                <w:tab w:val="left" w:pos="1985" w:leader="none"/>
                <w:tab w:val="left" w:pos="2268" w:leader="none"/>
                <w:tab w:val="left" w:pos="4479" w:leader="none"/>
                <w:tab w:val="left" w:pos="4763" w:leader="none"/>
                <w:tab w:val="left" w:pos="7088" w:leader="none"/>
              </w:tabs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3_550330300"/>
            <w:bookmarkStart w:id="27" w:name="__Fieldmark__13_550330300"/>
            <w:bookmarkEnd w:id="2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rrichtung</w:t>
              <w:tab/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550330300"/>
            <w:bookmarkStart w:id="29" w:name="__Fieldmark__14_550330300"/>
            <w:bookmarkEnd w:id="29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Arial" w:ascii="Arial" w:hAnsi="Arial"/>
              </w:rPr>
              <w:t>Änderung</w:t>
            </w:r>
            <w:r>
              <w:rPr>
                <w:sz w:val="24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Umbau, Ein-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550330300"/>
            <w:bookmarkStart w:id="31" w:name="__Fieldmark__15_550330300"/>
            <w:bookmarkEnd w:id="3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Arial" w:ascii="Arial" w:hAnsi="Arial"/>
              </w:rPr>
              <w:t>Abbruch</w:t>
            </w:r>
            <w:r>
              <w:rPr>
                <w:sz w:val="22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(soweit nicht genehmigungs-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284" w:leader="none"/>
                <w:tab w:val="left" w:pos="1985" w:leader="none"/>
                <w:tab w:val="left" w:pos="2268" w:leader="none"/>
                <w:tab w:val="left" w:pos="4479" w:leader="none"/>
                <w:tab w:val="left" w:pos="4763" w:leader="none"/>
                <w:tab w:val="left" w:pos="7088" w:leader="none"/>
              </w:tabs>
              <w:outlineLvl w:val="0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>(Neubau, Erweiterung)</w:t>
            </w:r>
            <w:r>
              <w:rPr>
                <w:rFonts w:cs="Arial" w:ascii="Arial" w:hAnsi="Arial"/>
                <w:sz w:val="14"/>
                <w:szCs w:val="14"/>
              </w:rPr>
              <w:tab/>
              <w:tab/>
            </w:r>
            <w:r>
              <w:rPr>
                <w:rFonts w:cs="Arial" w:ascii="Arial" w:hAnsi="Arial"/>
                <w:sz w:val="16"/>
                <w:szCs w:val="16"/>
              </w:rPr>
              <w:t>bau, auch Nutzungsänderung)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frei nach § 62 Abs.2 Nr. 6 LBauO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>
                <w:sz w:val="10"/>
              </w:rPr>
            </w:pPr>
            <w:r>
              <w:rPr/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>
                <w:b/>
                <w:b/>
                <w:sz w:val="10"/>
              </w:rPr>
            </w:pPr>
            <w:r>
              <w:rPr/>
              <w:t>Zweckbestimmung des Vorhabens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/>
            </w:pPr>
            <w:r>
              <w:rPr/>
              <w:t xml:space="preserve">Gebäude </w:t>
            </w:r>
          </w:p>
          <w:p>
            <w:pPr>
              <w:pStyle w:val="Nummerierung2Ende"/>
              <w:rPr/>
            </w:pPr>
            <w:r>
              <w:rPr>
                <w:sz w:val="16"/>
                <w:szCs w:val="16"/>
              </w:rPr>
              <w:t>(z. B. Wohn- oder Büro</w:t>
              <w:softHyphen/>
              <w:t>gebäu</w:t>
              <w:softHyphen/>
              <w:t>de, Verkaufsstätte, landwirt</w:t>
              <w:softHyphen/>
              <w:t>schaft</w:t>
              <w:softHyphen/>
              <w:t>liches Betriebsgebäude, Gewerbe- oder Industriebau, Groß</w:t>
              <w:softHyphen/>
              <w:t>garage)</w:t>
            </w:r>
          </w:p>
          <w:p>
            <w:pPr>
              <w:pStyle w:val="Nummerierung1"/>
              <w:rPr/>
            </w:pPr>
            <w:r>
              <w:rPr/>
              <w:t>sonstige bauliche Anlage</w:t>
            </w:r>
          </w:p>
          <w:p>
            <w:pPr>
              <w:pStyle w:val="Nummerierung2Ende"/>
              <w:spacing w:before="0" w:after="60"/>
              <w:rPr/>
            </w:pPr>
            <w:r>
              <w:rPr>
                <w:sz w:val="16"/>
                <w:szCs w:val="16"/>
              </w:rPr>
              <w:t>(z. B. Behälter, Lagerplatz, Windenergieanlage, Auf</w:t>
              <w:softHyphen/>
              <w:t>schüt</w:t>
              <w:softHyphen/>
              <w:t>tung/Abgrabung, Werbeanlage)</w:t>
            </w:r>
          </w:p>
        </w:tc>
        <w:tc>
          <w:tcPr>
            <w:tcW w:w="76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ummerierung1"/>
              <w:snapToGrid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/>
            </w:pPr>
            <w:r>
              <w:rPr/>
              <w:t>1.3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outlineLvl w:val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/>
            </w:pPr>
            <w:r>
              <w:rPr/>
              <w:t>Gebäudeklasse nach § 2 Abs. 2 LBauO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  <w:tab w:val="left" w:pos="1418" w:leader="none"/>
                <w:tab w:val="left" w:pos="2835" w:leader="none"/>
                <w:tab w:val="left" w:pos="4253" w:leader="none"/>
                <w:tab w:val="left" w:pos="5670" w:leader="none"/>
              </w:tabs>
              <w:outlineLvl w:val="0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6_550330300"/>
            <w:bookmarkStart w:id="33" w:name="__Fieldmark__16_550330300"/>
            <w:bookmarkEnd w:id="3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1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17_550330300"/>
            <w:bookmarkStart w:id="35" w:name="__Fieldmark__17_550330300"/>
            <w:bookmarkEnd w:id="3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2</w:t>
              <w:tab/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18_550330300"/>
            <w:bookmarkStart w:id="37" w:name="__Fieldmark__18_550330300"/>
            <w:bookmarkEnd w:id="3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3</w:t>
              <w:tab/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19_550330300"/>
            <w:bookmarkStart w:id="39" w:name="__Fieldmark__19_550330300"/>
            <w:bookmarkEnd w:id="3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4</w:t>
              <w:tab/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0_550330300"/>
            <w:bookmarkStart w:id="41" w:name="__Fieldmark__20_550330300"/>
            <w:bookmarkEnd w:id="4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5</w:t>
            </w:r>
          </w:p>
        </w:tc>
      </w:tr>
    </w:tbl>
    <w:p>
      <w:pPr>
        <w:pStyle w:val="Heading6"/>
        <w:rPr>
          <w:sz w:val="18"/>
          <w:u w:val="none"/>
        </w:rPr>
      </w:pPr>
      <w:r>
        <w:rPr>
          <w:sz w:val="18"/>
          <w:u w:val="none"/>
        </w:rPr>
      </w:r>
      <w:r>
        <w:br w:type="page"/>
      </w:r>
    </w:p>
    <w:p>
      <w:pPr>
        <w:pStyle w:val="Heading2"/>
        <w:spacing w:before="120" w:after="0"/>
        <w:rPr/>
      </w:pPr>
      <w:r>
        <w:rPr/>
        <w:t>Blatt 2</w:t>
        <w:tab/>
        <w:tab/>
        <w:t xml:space="preserve">Zutreffendes ankreuzen </w:t>
      </w:r>
      <w:r>
        <w:fldChar w:fldCharType="begin">
          <w:ffData>
            <w:name w:val="Kontrollkästchen5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550330300"/>
      <w:bookmarkStart w:id="43" w:name="__Fieldmark__21_550330300"/>
      <w:bookmarkEnd w:id="43"/>
      <w:r>
        <w:rPr/>
      </w:r>
      <w:r>
        <w:rPr/>
        <w:fldChar w:fldCharType="end"/>
      </w:r>
      <w:r>
        <w:rPr/>
        <w:t xml:space="preserve"> bzw. ausfüllen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"/>
        <w:gridCol w:w="2772"/>
        <w:gridCol w:w="10"/>
        <w:gridCol w:w="3260"/>
        <w:gridCol w:w="2020"/>
        <w:gridCol w:w="1949"/>
      </w:tblGrid>
      <w:tr>
        <w:trPr>
          <w:cantSplit w:val="true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ind w:left="539" w:hanging="539"/>
              <w:rPr>
                <w:sz w:val="6"/>
              </w:rPr>
            </w:pPr>
            <w:r>
              <w:rPr/>
              <w:t>2</w:t>
              <w:tab/>
              <w:t>Grundstüc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/>
            </w:pPr>
            <w:r>
              <w:rPr/>
              <w:t>2.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/>
            </w:pPr>
            <w:r>
              <w:rPr/>
              <w:t>Lage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/>
            </w:pPr>
            <w:r>
              <w:rPr/>
              <w:t>Straße, Hausnummer, Gemeinde, Ortsteil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  <w:tab w:val="right" w:pos="10206" w:leader="dot"/>
              </w:tabs>
              <w:ind w:left="357" w:hanging="357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4" w:name="__Fieldmark__22_550330300"/>
            <w:bookmarkStart w:id="45" w:name="__Fieldmark__22_550330300"/>
            <w:bookmarkEnd w:id="4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/>
              <w:tab/>
            </w:r>
            <w:r>
              <w:rPr>
                <w:rFonts w:cs="Arial" w:ascii="Arial" w:hAnsi="Arial"/>
              </w:rPr>
              <w:t>Das Baugrundstück liegt im Geltungsbereich eines Bebauungsplans/ vorhabenbezogenen Bebauungsplans.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  <w:tab w:val="right" w:pos="10206" w:leader="dot"/>
              </w:tabs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2906" w:leader="dot"/>
                <w:tab w:val="left" w:pos="3048" w:leader="none"/>
                <w:tab w:val="right" w:pos="6880" w:leader="dot"/>
              </w:tabs>
              <w:ind w:left="714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-Nr.:</w:t>
              <w:tab/>
              <w:tab/>
              <w:t>Bezeichnung: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2906" w:leader="dot"/>
                <w:tab w:val="left" w:pos="3048" w:leader="none"/>
                <w:tab w:val="right" w:pos="6880" w:leader="dot"/>
              </w:tabs>
              <w:ind w:left="1071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6880" w:leader="dot"/>
              </w:tabs>
              <w:spacing w:before="0" w:after="60"/>
              <w:ind w:left="714" w:hanging="357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</w:rPr>
              <w:t xml:space="preserve">Art der zulässigen Nutzung: </w:t>
              <w:tab/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/>
            </w:pPr>
            <w:r>
              <w:rPr/>
              <w:t>Katasterbezeichnung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2"/>
              <w:spacing w:before="60" w:after="0"/>
              <w:rPr/>
            </w:pPr>
            <w:r>
              <w:rPr>
                <w:sz w:val="18"/>
                <w:szCs w:val="18"/>
              </w:rPr>
              <w:t>Gemarkung: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3"/>
              <w:spacing w:before="60" w:after="0"/>
              <w:rPr/>
            </w:pPr>
            <w:r>
              <w:rPr>
                <w:sz w:val="18"/>
                <w:szCs w:val="18"/>
              </w:rPr>
              <w:t xml:space="preserve">Flur: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3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lurstück: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/>
            </w:pPr>
            <w:r>
              <w:rPr/>
              <w:t>2.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/>
            </w:pPr>
            <w:r>
              <w:rPr/>
              <w:t>Eigentümer/-in*</w:t>
            </w:r>
          </w:p>
          <w:p>
            <w:pPr>
              <w:pStyle w:val="Nummerierung2End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(soweit nicht Bauherr/-in)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/>
            </w:pPr>
            <w:r>
              <w:rPr/>
              <w:t>Name, Vorname, Anschrift, Telefon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/>
            </w:pPr>
            <w:r>
              <w:rPr/>
              <w:t xml:space="preserve">2.3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/>
            </w:pPr>
            <w:r>
              <w:rPr/>
              <w:t>Baulasten sind eingetragen:</w:t>
            </w:r>
          </w:p>
          <w:p>
            <w:pPr>
              <w:pStyle w:val="Nummerierung1Flietext"/>
              <w:rPr/>
            </w:pPr>
            <w:r>
              <w:rPr/>
              <w:t>a)</w:t>
              <w:tab/>
              <w:t>auf dem Baugrundstück</w:t>
            </w:r>
          </w:p>
          <w:p>
            <w:pPr>
              <w:pStyle w:val="Nummerierung1Flietext"/>
              <w:rPr/>
            </w:pPr>
            <w:r>
              <w:rPr/>
            </w:r>
          </w:p>
          <w:p>
            <w:pPr>
              <w:pStyle w:val="Nummerierung1Flietext"/>
              <w:rPr/>
            </w:pPr>
            <w:r>
              <w:rPr/>
              <w:t>b)</w:t>
              <w:tab/>
              <w:t>zugunsten des Baugrund</w:t>
              <w:softHyphen/>
              <w:t>stücks auf einem anderen Grundstück</w:t>
            </w:r>
          </w:p>
          <w:p>
            <w:pPr>
              <w:pStyle w:val="Nummerierung1Flietex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631" w:leader="none"/>
                <w:tab w:val="left" w:pos="4271" w:leader="none"/>
              </w:tabs>
              <w:spacing w:before="260" w:after="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23_550330300"/>
            <w:bookmarkStart w:id="47" w:name="__Fieldmark__23_550330300"/>
            <w:bookmarkEnd w:id="4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ja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24_550330300"/>
            <w:bookmarkStart w:id="49" w:name="__Fieldmark__24_550330300"/>
            <w:bookmarkEnd w:id="4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ein</w:t>
            </w:r>
          </w:p>
          <w:p>
            <w:pPr>
              <w:pStyle w:val="Nummerierung1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489" w:leader="none"/>
                <w:tab w:val="left" w:pos="4607" w:leader="none"/>
              </w:tabs>
              <w:spacing w:before="0" w:after="240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25_550330300"/>
            <w:bookmarkStart w:id="51" w:name="__Fieldmark__25_550330300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</w:rPr>
              <w:t>ja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26_550330300"/>
            <w:bookmarkStart w:id="53" w:name="__Fieldmark__26_550330300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</w:rPr>
              <w:t>nein</w:t>
            </w:r>
            <w:r>
              <w:rPr>
                <w:rFonts w:cs="Arial" w:ascii="Arial" w:hAnsi="Arial"/>
                <w:sz w:val="14"/>
                <w:szCs w:val="14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Grundstück (Katasterbezeichnung):</w:t>
              <w:tab/>
              <w:t>Nr. im Baulastenverzeichnis: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489" w:leader="none"/>
                <w:tab w:val="left" w:pos="460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......................................................</w:t>
              <w:tab/>
              <w:t>...............................................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/>
            </w:pPr>
            <w:r>
              <w:rPr/>
              <w:t>2.4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/>
            </w:pPr>
            <w:r>
              <w:rPr/>
              <w:t>Angaben über eine Bauvoranfrage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merierung2Vor6Pt"/>
              <w:spacing w:before="120" w:after="120"/>
              <w:rPr/>
            </w:pPr>
            <w:r>
              <w:rPr>
                <w:sz w:val="20"/>
              </w:rPr>
              <w:t>Eine Bauvoranfrage wurde mit Schreiben vom ................................ eingereicht.</w:t>
            </w:r>
          </w:p>
          <w:p>
            <w:pPr>
              <w:pStyle w:val="Nummerierung2Ende"/>
              <w:spacing w:before="0" w:after="60"/>
              <w:rPr/>
            </w:pPr>
            <w:r>
              <w:rPr>
                <w:sz w:val="20"/>
              </w:rPr>
              <w:t>Ein Bauvorbescheid wurde am......................... erteilt; Az.: ..................................</w:t>
            </w:r>
          </w:p>
        </w:tc>
      </w:tr>
      <w:tr>
        <w:trPr>
          <w:cantSplit w:val="true"/>
        </w:trPr>
        <w:tc>
          <w:tcPr>
            <w:tcW w:w="105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ind w:left="539" w:hanging="539"/>
              <w:rPr>
                <w:sz w:val="6"/>
              </w:rPr>
            </w:pPr>
            <w:r>
              <w:rPr/>
              <w:t>3</w:t>
              <w:tab/>
              <w:t>Erschließun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/>
            </w:pPr>
            <w:r>
              <w:rPr/>
              <w:t>3.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/>
            </w:pPr>
            <w:r>
              <w:rPr/>
              <w:t>Die Zuwegung zu dem Grundstück erfolgt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2"/>
              <w:spacing w:before="260" w:after="120"/>
              <w:rPr>
                <w:sz w:val="20"/>
              </w:rPr>
            </w:pPr>
            <w:r>
              <w:rPr>
                <w:sz w:val="20"/>
              </w:rPr>
              <w:t>von einer/einem</w:t>
            </w:r>
          </w:p>
          <w:p>
            <w:pPr>
              <w:pStyle w:val="Nummerierung2"/>
              <w:tabs>
                <w:tab w:val="clear" w:pos="3402"/>
                <w:tab w:val="left" w:pos="2765" w:leader="none"/>
                <w:tab w:val="left" w:pos="7088" w:leader="none"/>
              </w:tabs>
              <w:spacing w:before="60" w:after="12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4" w:name="__Fieldmark__27_550330300"/>
            <w:bookmarkStart w:id="55" w:name="__Fieldmark__27_550330300"/>
            <w:bookmarkEnd w:id="5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Bundesstraße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6" w:name="__Fieldmark__28_550330300"/>
            <w:bookmarkStart w:id="57" w:name="__Fieldmark__28_550330300"/>
            <w:bookmarkEnd w:id="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sonstigen öffentlichen Straße/Weg</w:t>
            </w:r>
          </w:p>
          <w:p>
            <w:pPr>
              <w:pStyle w:val="Nummerierung2"/>
              <w:tabs>
                <w:tab w:val="clear" w:pos="3402"/>
                <w:tab w:val="left" w:pos="2765" w:leader="none"/>
                <w:tab w:val="left" w:pos="7088" w:leader="none"/>
              </w:tabs>
              <w:spacing w:before="60" w:after="12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58" w:name="__Fieldmark__29_550330300"/>
            <w:bookmarkStart w:id="59" w:name="__Fieldmark__29_550330300"/>
            <w:bookmarkEnd w:id="5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Landesstraße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0" w:name="__Fieldmark__30_550330300"/>
            <w:bookmarkStart w:id="61" w:name="__Fieldmark__30_550330300"/>
            <w:bookmarkEnd w:id="6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Privatweg</w:t>
            </w:r>
          </w:p>
          <w:p>
            <w:pPr>
              <w:pStyle w:val="Nummerierung2"/>
              <w:tabs>
                <w:tab w:val="clear" w:pos="3402"/>
                <w:tab w:val="left" w:pos="2765" w:leader="none"/>
                <w:tab w:val="left" w:pos="7088" w:leader="none"/>
              </w:tabs>
              <w:spacing w:before="60" w:after="12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2" w:name="__Fieldmark__31_550330300"/>
            <w:bookmarkStart w:id="63" w:name="__Fieldmark__31_550330300"/>
            <w:bookmarkEnd w:id="6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Kreisstraße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4" w:name="__Fieldmark__32_550330300"/>
            <w:bookmarkStart w:id="65" w:name="__Fieldmark__32_550330300"/>
            <w:bookmarkEnd w:id="6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über ein anderes Grundstück</w:t>
            </w:r>
          </w:p>
          <w:p>
            <w:pPr>
              <w:pStyle w:val="Nummerierung2"/>
              <w:tabs>
                <w:tab w:val="clear" w:pos="3402"/>
                <w:tab w:val="left" w:pos="2765" w:leader="none"/>
                <w:tab w:val="left" w:pos="7088" w:leader="none"/>
              </w:tabs>
              <w:spacing w:before="60" w:after="240"/>
              <w:rPr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33_550330300"/>
            <w:bookmarkStart w:id="67" w:name="__Fieldmark__33_550330300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Gemeindestraße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34_550330300"/>
            <w:bookmarkStart w:id="69" w:name="__Fieldmark__34_550330300"/>
            <w:bookmarkEnd w:id="6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</w:t>
              <w:tab/>
            </w:r>
          </w:p>
          <w:p>
            <w:pPr>
              <w:pStyle w:val="Nummerierung2"/>
              <w:spacing w:before="60" w:after="240"/>
              <w:rPr>
                <w:sz w:val="20"/>
              </w:rPr>
            </w:pPr>
            <w:r>
              <w:rPr>
                <w:sz w:val="20"/>
              </w:rPr>
              <w:t>Bezeichnung der Straße/des Wegs/des anderen Grundstücks:</w:t>
            </w:r>
          </w:p>
          <w:p>
            <w:pPr>
              <w:pStyle w:val="Nummerierung2Ende"/>
              <w:spacing w:before="0" w:after="60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/>
            </w:pPr>
            <w:r>
              <w:rPr/>
              <w:t>3.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merierung1"/>
              <w:spacing w:before="60" w:after="0"/>
              <w:rPr>
                <w:sz w:val="6"/>
              </w:rPr>
            </w:pPr>
            <w:r>
              <w:rPr/>
              <w:t>Die Abwasserbeseitigung erfolgt durch Einleitung i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merierung2"/>
              <w:tabs>
                <w:tab w:val="clear" w:pos="3402"/>
                <w:tab w:val="left" w:pos="3615" w:leader="none"/>
                <w:tab w:val="left" w:pos="7088" w:leader="none"/>
              </w:tabs>
              <w:spacing w:before="260" w:after="12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35_550330300"/>
            <w:bookmarkStart w:id="71" w:name="__Fieldmark__35_550330300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die öffentliche Abwasseranlage</w:t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36_550330300"/>
            <w:bookmarkStart w:id="73" w:name="__Fieldmark__36_550330300"/>
            <w:bookmarkEnd w:id="7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eine private Abwasseranlage</w:t>
            </w:r>
          </w:p>
        </w:tc>
      </w:tr>
      <w:tr>
        <w:trPr>
          <w:cantSplit w:val="true"/>
        </w:trPr>
        <w:tc>
          <w:tcPr>
            <w:tcW w:w="1056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371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120" w:after="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20" w:after="60"/>
              <w:ind w:left="539" w:hanging="539"/>
              <w:rPr/>
            </w:pPr>
            <w:r>
              <w:rPr/>
              <w:t>Baukosten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vorlageNummerierung2Vor6Pt12Pt"/>
              <w:tabs>
                <w:tab w:val="clear" w:pos="3402"/>
                <w:tab w:val="clear" w:pos="7088"/>
                <w:tab w:val="left" w:pos="4617" w:leader="none"/>
                <w:tab w:val="right" w:pos="6602" w:leader="dot"/>
                <w:tab w:val="right" w:pos="7027" w:leader="none"/>
              </w:tabs>
              <w:spacing w:before="120" w:after="400"/>
              <w:ind w:left="284" w:hanging="284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4" w:name="__Fieldmark__37_550330300"/>
            <w:bookmarkStart w:id="75" w:name="__Fieldmark__37_550330300"/>
            <w:bookmarkEnd w:id="7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Brutto-Rauminhalt nach DIN 277</w:t>
              <w:tab/>
              <w:tab/>
              <w:tab/>
              <w:t>m³</w:t>
            </w:r>
          </w:p>
          <w:p>
            <w:pPr>
              <w:pStyle w:val="FormatvorlageNummerierung2Vor6Pt12Pt"/>
              <w:tabs>
                <w:tab w:val="clear" w:pos="3402"/>
                <w:tab w:val="clear" w:pos="7088"/>
                <w:tab w:val="left" w:pos="4617" w:leader="none"/>
                <w:tab w:val="right" w:pos="6602" w:leader="dot"/>
                <w:tab w:val="right" w:pos="7027" w:leader="none"/>
              </w:tabs>
              <w:spacing w:before="0" w:after="0"/>
              <w:ind w:left="284" w:hanging="284"/>
              <w:rPr>
                <w:sz w:val="20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6" w:name="__Fieldmark__38_550330300"/>
            <w:bookmarkStart w:id="77" w:name="__Fieldmark__38_550330300"/>
            <w:bookmarkEnd w:id="7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Herstellungskosten</w:t>
              <w:tab/>
              <w:tab/>
              <w:tab/>
              <w:t>EUR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ind w:left="284" w:hanging="0"/>
              <w:rPr/>
            </w:pPr>
            <w:r>
              <w:rPr>
                <w:rFonts w:cs="Arial" w:ascii="Arial" w:hAnsi="Arial"/>
              </w:rPr>
              <w:t>(bei baulichen Anlagen, die keine Gebäude sind, oder wenn</w:t>
              <w:br/>
              <w:t>sonstige Anlagen oder Einrichtungen gesondert errichtet werden</w:t>
            </w:r>
            <w:r>
              <w:rPr>
                <w:rFonts w:cs="Arial" w:ascii="Arial" w:hAnsi="Arial"/>
                <w:b/>
              </w:rPr>
              <w:t>)</w:t>
            </w:r>
          </w:p>
          <w:p>
            <w:pPr>
              <w:pStyle w:val="FormatvorlageNummerierung2Vor6Pt12Pt"/>
              <w:tabs>
                <w:tab w:val="clear" w:pos="3402"/>
                <w:tab w:val="clear" w:pos="7088"/>
                <w:tab w:val="left" w:pos="4617" w:leader="none"/>
                <w:tab w:val="right" w:pos="6602" w:leader="dot"/>
                <w:tab w:val="right" w:pos="7027" w:leader="none"/>
              </w:tabs>
              <w:ind w:left="284" w:hanging="284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78" w:name="__Fieldmark__39_550330300"/>
            <w:bookmarkStart w:id="79" w:name="__Fieldmark__39_550330300"/>
            <w:bookmarkEnd w:id="7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ab/>
            </w:r>
            <w:r>
              <w:rPr>
                <w:sz w:val="20"/>
              </w:rPr>
              <w:t>Baukostensumme</w:t>
            </w:r>
            <w:r>
              <w:rPr>
                <w:rFonts w:cs="Arial"/>
                <w:sz w:val="20"/>
              </w:rPr>
              <w:t xml:space="preserve"> </w:t>
              <w:tab/>
              <w:t>..........................</w:t>
              <w:tab/>
              <w:tab/>
              <w:t>EUR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0" w:after="60"/>
              <w:ind w:left="284" w:hanging="0"/>
              <w:rPr>
                <w:sz w:val="18"/>
                <w:szCs w:val="18"/>
              </w:rPr>
            </w:pPr>
            <w:r>
              <w:rPr>
                <w:rFonts w:cs="Arial" w:ascii="Arial" w:hAnsi="Arial"/>
              </w:rPr>
              <w:t>(in Fällen des § 2 Abs. 2 der Landesverordnung über Gebühren</w:t>
              <w:br/>
              <w:t>und Vergütungen für Amtshandlungen und Leistungen nach dem Bauordnungsrecht)</w:t>
            </w:r>
          </w:p>
        </w:tc>
      </w:tr>
    </w:tbl>
    <w:p>
      <w:pPr>
        <w:pStyle w:val="Heading2"/>
        <w:spacing w:before="120" w:after="0"/>
        <w:rPr/>
      </w:pPr>
      <w:r>
        <w:rPr/>
        <w:t>Blatt 3</w:t>
        <w:tab/>
        <w:tab/>
        <w:t xml:space="preserve">Zutreffendes ankreuzen </w:t>
      </w:r>
      <w:r>
        <w:fldChar w:fldCharType="begin">
          <w:ffData>
            <w:name w:val="Kontrollkästchen5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550330300"/>
      <w:bookmarkStart w:id="81" w:name="__Fieldmark__40_550330300"/>
      <w:bookmarkEnd w:id="81"/>
      <w:r>
        <w:rPr/>
      </w:r>
      <w:r>
        <w:rPr/>
        <w:fldChar w:fldCharType="end"/>
      </w:r>
      <w:r>
        <w:rPr/>
        <w:t xml:space="preserve"> bzw. ausfüllen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2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ind w:left="539" w:hanging="539"/>
              <w:rPr/>
            </w:pPr>
            <w:r>
              <w:rPr/>
              <w:t>5</w:t>
            </w:r>
          </w:p>
          <w:p>
            <w:pPr>
              <w:pStyle w:val="Heading6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merierung1Vor6Pt"/>
              <w:spacing w:before="120" w:after="120"/>
              <w:rPr/>
            </w:pPr>
            <w:r>
              <w:rPr>
                <w:rFonts w:cs="Arial"/>
                <w:b/>
                <w:sz w:val="24"/>
              </w:rPr>
              <w:t>Bauunterlagen</w:t>
              <w:br/>
            </w:r>
            <w:r>
              <w:rPr/>
              <w:t>nach der Landesverordnung über Bauunterlagen und die bautechnische Prüfung (BauuntPrüfVO)</w:t>
            </w:r>
          </w:p>
          <w:p>
            <w:pPr>
              <w:pStyle w:val="Nummerierung1Vor6Pt"/>
              <w:spacing w:before="0" w:after="120"/>
              <w:rPr/>
            </w:pPr>
            <w:r>
              <w:rPr/>
              <w:t>Folgende von der Bauherrin/dem Bauherrn und von der Entwurfsverfasserin/dem Entwurfsverfasser unter</w:t>
              <w:softHyphen/>
              <w:t xml:space="preserve">schriebene Bauunterlagen sind 2-fach (3-fach, wenn die Kreisverwaltung untere Bauaufsichtsbehörde ist) beigefügt. </w:t>
            </w:r>
          </w:p>
        </w:tc>
      </w:tr>
      <w:tr>
        <w:trPr>
          <w:cantSplit w:val="true"/>
        </w:trPr>
        <w:tc>
          <w:tcPr>
            <w:tcW w:w="10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merierung1Vor6Pt"/>
              <w:spacing w:before="60" w:after="0"/>
              <w:rPr/>
            </w:pPr>
            <w:r>
              <w:rPr/>
              <w:t>5.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StandardEinzeilig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merierung1Vor6Pt"/>
              <w:spacing w:before="60" w:after="120"/>
              <w:rPr>
                <w:sz w:val="10"/>
              </w:rPr>
            </w:pPr>
            <w:r>
              <w:rPr>
                <w:rFonts w:cs="Arial"/>
              </w:rPr>
              <w:t>Allgemeine</w:t>
            </w:r>
            <w:r>
              <w:rPr/>
              <w:t xml:space="preserve"> Bauunterlagen</w:t>
            </w:r>
          </w:p>
          <w:p>
            <w:pPr>
              <w:pStyle w:val="Nummerierung2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2" w:name="__Fieldmark__41_550330300"/>
            <w:bookmarkStart w:id="83" w:name="__Fieldmark__41_550330300"/>
            <w:bookmarkEnd w:id="8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Lageplan</w:t>
            </w:r>
          </w:p>
          <w:p>
            <w:pPr>
              <w:pStyle w:val="Nummerierung2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4" w:name="__Fieldmark__42_550330300"/>
            <w:bookmarkStart w:id="85" w:name="__Fieldmark__42_550330300"/>
            <w:bookmarkEnd w:id="8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 xml:space="preserve">Bauzeichnungen </w:t>
            </w:r>
          </w:p>
          <w:p>
            <w:pPr>
              <w:pStyle w:val="Nummerierung2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6" w:name="__Fieldmark__43_550330300"/>
            <w:bookmarkStart w:id="87" w:name="__Fieldmark__43_550330300"/>
            <w:bookmarkEnd w:id="8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 xml:space="preserve">Baubeschreibung Gebäude (Vordruck)* </w:t>
            </w:r>
          </w:p>
          <w:p>
            <w:pPr>
              <w:pStyle w:val="Nummerierung2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8" w:name="__Fieldmark__44_550330300"/>
            <w:bookmarkStart w:id="89" w:name="__Fieldmark__44_550330300"/>
            <w:bookmarkEnd w:id="8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Baubeschreibung Feuerungsanlagen (Vordruck</w:t>
            </w:r>
            <w:r>
              <w:rPr>
                <w:sz w:val="16"/>
                <w:szCs w:val="16"/>
              </w:rPr>
              <w:t>)</w:t>
            </w:r>
            <w:r>
              <w:rPr>
                <w:sz w:val="20"/>
              </w:rPr>
              <w:t>*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ummerierung2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0" w:name="__Fieldmark__45_550330300"/>
            <w:bookmarkStart w:id="91" w:name="__Fieldmark__45_550330300"/>
            <w:bookmarkEnd w:id="9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Baubeschreibung Anlagen zur Lagerung von mehr als 10 m³ Heizöl (Vordruck)</w:t>
            </w:r>
          </w:p>
          <w:p>
            <w:pPr>
              <w:pStyle w:val="Nummerierung2"/>
              <w:spacing w:before="0" w:after="6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2" w:name="__Fieldmark__46_550330300"/>
            <w:bookmarkStart w:id="93" w:name="__Fieldmark__46_550330300"/>
            <w:bookmarkEnd w:id="9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Baubeschreibung Anlagen zur Lagerung von 3 und mehr t Flüssiggas (Vordruck)</w:t>
            </w:r>
          </w:p>
          <w:p>
            <w:pPr>
              <w:pStyle w:val="Nummerierung2"/>
              <w:spacing w:before="0" w:after="6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4" w:name="__Fieldmark__47_550330300"/>
            <w:bookmarkStart w:id="95" w:name="__Fieldmark__47_550330300"/>
            <w:bookmarkEnd w:id="9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Abweichungen von bauaufsichtlichen Anforderungen (Vordruck)</w:t>
            </w:r>
          </w:p>
          <w:p>
            <w:pPr>
              <w:pStyle w:val="Nummerierung2"/>
              <w:spacing w:before="0" w:after="60"/>
              <w:ind w:left="284" w:hanging="284"/>
              <w:rPr>
                <w:sz w:val="20"/>
              </w:rPr>
            </w:pPr>
            <w:r>
              <w:rPr>
                <w:rFonts w:cs="Arial"/>
                <w:sz w:val="16"/>
                <w:szCs w:val="16"/>
              </w:rPr>
              <w:t>*bei Vorhaben nach § 66 Abs. 1 u. § 67 Abs. 1 LBauO nicht erforderlich</w:t>
            </w:r>
          </w:p>
        </w:tc>
      </w:tr>
      <w:tr>
        <w:trPr>
          <w:cantSplit w:val="true"/>
        </w:trPr>
        <w:tc>
          <w:tcPr>
            <w:tcW w:w="10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merierung1Vor6Pt"/>
              <w:spacing w:before="60" w:after="120"/>
              <w:rPr/>
            </w:pPr>
            <w:r>
              <w:rPr/>
              <w:t>5.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merierung1Vor6Pt"/>
              <w:spacing w:before="60" w:after="120"/>
              <w:rPr>
                <w:sz w:val="10"/>
              </w:rPr>
            </w:pPr>
            <w:r>
              <w:rPr>
                <w:rFonts w:cs="Arial"/>
              </w:rPr>
              <w:t>Berechnungen</w:t>
            </w:r>
            <w:r>
              <w:rPr/>
              <w:t xml:space="preserve"> und Angaben (gesonderte Darstellung)</w:t>
            </w:r>
          </w:p>
          <w:p>
            <w:pPr>
              <w:pStyle w:val="Nummerierung2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6" w:name="__Fieldmark__48_550330300"/>
            <w:bookmarkStart w:id="97" w:name="__Fieldmark__48_550330300"/>
            <w:bookmarkEnd w:id="9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Maß der baulichen Nutzung (§ 17 BauNVO)</w:t>
            </w:r>
          </w:p>
          <w:p>
            <w:pPr>
              <w:pStyle w:val="Nummerierung2"/>
              <w:spacing w:before="0" w:after="120"/>
              <w:ind w:left="284" w:hanging="284"/>
              <w:rPr>
                <w:sz w:val="20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98" w:name="__Fieldmark__49_550330300"/>
            <w:bookmarkStart w:id="99" w:name="__Fieldmark__49_550330300"/>
            <w:bookmarkEnd w:id="9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Zahl und Größe der Stellplätze und Garagen für Kraftfahrzeuge (nach Satzung/VV Min. der Finanzen)</w:t>
            </w:r>
          </w:p>
          <w:p>
            <w:pPr>
              <w:pStyle w:val="Nummerierung2"/>
              <w:spacing w:before="0" w:after="120"/>
              <w:ind w:left="284" w:hanging="284"/>
              <w:rPr>
                <w:sz w:val="20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0" w:name="__Fieldmark__50_550330300"/>
            <w:bookmarkStart w:id="101" w:name="__Fieldmark__50_550330300"/>
            <w:bookmarkEnd w:id="10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Anzahl der Fahrradstellplätze (nach örtlichen Gegebenheiten/Regelungen)</w:t>
            </w:r>
          </w:p>
          <w:p>
            <w:pPr>
              <w:pStyle w:val="Nummerierung2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2" w:name="__Fieldmark__51_550330300"/>
            <w:bookmarkStart w:id="103" w:name="__Fieldmark__51_550330300"/>
            <w:bookmarkEnd w:id="10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Zahl und Größe der Spielplätze für Kleinkinder</w:t>
            </w:r>
          </w:p>
          <w:p>
            <w:pPr>
              <w:pStyle w:val="Nummerierung2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4" w:name="__Fieldmark__52_550330300"/>
            <w:bookmarkStart w:id="105" w:name="__Fieldmark__52_550330300"/>
            <w:bookmarkEnd w:id="10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Brutto-Rauminhalts (BRI) nach DIN 277</w:t>
            </w:r>
          </w:p>
          <w:p>
            <w:pPr>
              <w:pStyle w:val="Nummerierung2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6" w:name="__Fieldmark__53_550330300"/>
            <w:bookmarkStart w:id="107" w:name="__Fieldmark__53_550330300"/>
            <w:bookmarkEnd w:id="10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Nutzfläche (NF) nach DIN 277, ausgenommen Wohnfläche</w:t>
            </w:r>
          </w:p>
          <w:p>
            <w:pPr>
              <w:pStyle w:val="Nummerierung2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8" w:name="__Fieldmark__54_550330300"/>
            <w:bookmarkStart w:id="109" w:name="__Fieldmark__54_550330300"/>
            <w:bookmarkEnd w:id="10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Wohnfläche nach Wohnflächenverordnung - nur bei Inanspruchnahme öffentlicher Förderungsmittel -</w:t>
            </w:r>
          </w:p>
          <w:p>
            <w:pPr>
              <w:pStyle w:val="Nummerierung2"/>
              <w:spacing w:before="0" w:after="60"/>
              <w:ind w:left="284" w:hanging="284"/>
              <w:rPr>
                <w:sz w:val="20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0" w:name="__Fieldmark__55_550330300"/>
            <w:bookmarkStart w:id="111" w:name="__Fieldmark__55_550330300"/>
            <w:bookmarkEnd w:id="1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Herstellungskosten/Baukostensumme (siehe lfd. Nr. 4)</w:t>
            </w:r>
          </w:p>
        </w:tc>
      </w:tr>
      <w:tr>
        <w:trPr>
          <w:cantSplit w:val="true"/>
        </w:trPr>
        <w:tc>
          <w:tcPr>
            <w:tcW w:w="10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merierung1Vor6Pt"/>
              <w:spacing w:before="60" w:after="120"/>
              <w:rPr/>
            </w:pPr>
            <w:r>
              <w:rPr/>
              <w:t>5.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merierung1Vor6Pt"/>
              <w:spacing w:before="60" w:after="120"/>
              <w:rPr>
                <w:sz w:val="10"/>
              </w:rPr>
            </w:pPr>
            <w:r>
              <w:rPr>
                <w:rFonts w:cs="Arial"/>
              </w:rPr>
              <w:t>Darstellung</w:t>
            </w:r>
            <w:r>
              <w:rPr/>
              <w:t xml:space="preserve"> der Grundstücksentwässerung </w:t>
            </w:r>
          </w:p>
          <w:p>
            <w:pPr>
              <w:pStyle w:val="Nummerierung2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2" w:name="__Fieldmark__56_550330300"/>
            <w:bookmarkStart w:id="113" w:name="__Fieldmark__56_550330300"/>
            <w:bookmarkEnd w:id="1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Entwässerungsplan M 1 : 500</w:t>
            </w:r>
          </w:p>
          <w:p>
            <w:pPr>
              <w:pStyle w:val="Nummerierung2"/>
              <w:spacing w:before="0" w:after="120"/>
              <w:ind w:left="284" w:hanging="284"/>
              <w:rPr>
                <w:sz w:val="20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4" w:name="__Fieldmark__57_550330300"/>
            <w:bookmarkStart w:id="115" w:name="__Fieldmark__57_550330300"/>
            <w:bookmarkEnd w:id="1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Baubeschreibung der Entwässerungsanlage</w:t>
            </w:r>
          </w:p>
          <w:p>
            <w:pPr>
              <w:pStyle w:val="Nummerierung2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6" w:name="__Fieldmark__58_550330300"/>
            <w:bookmarkStart w:id="117" w:name="__Fieldmark__58_550330300"/>
            <w:bookmarkEnd w:id="1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Bauzeichnungen  - bei Vorhaben nach § 66 Abs. 1 u. § 67 Abs. 1 LBauO nicht erforderlich –</w:t>
            </w:r>
          </w:p>
          <w:p>
            <w:pPr>
              <w:pStyle w:val="Nummerierung2"/>
              <w:spacing w:before="0" w:after="6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18" w:name="__Fieldmark__59_550330300"/>
            <w:bookmarkStart w:id="119" w:name="__Fieldmark__59_550330300"/>
            <w:bookmarkEnd w:id="1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 xml:space="preserve">Bezeichnung und Beschreibung der Kleinkläranlage/Abwassergrube </w:t>
            </w:r>
          </w:p>
        </w:tc>
      </w:tr>
      <w:tr>
        <w:trPr>
          <w:cantSplit w:val="true"/>
        </w:trPr>
        <w:tc>
          <w:tcPr>
            <w:tcW w:w="10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1Vor6Pt"/>
              <w:spacing w:before="60" w:after="120"/>
              <w:rPr/>
            </w:pPr>
            <w:r>
              <w:rPr/>
              <w:t>5.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merierung1Vor6Pt"/>
              <w:spacing w:before="60" w:after="240"/>
              <w:rPr/>
            </w:pPr>
            <w:r>
              <w:rPr/>
              <w:t xml:space="preserve">Erklärungen und bautechnische </w:t>
            </w:r>
            <w:r>
              <w:rPr>
                <w:rFonts w:cs="Arial"/>
              </w:rPr>
              <w:t>Nachweise</w:t>
            </w:r>
            <w:r>
              <w:rPr/>
              <w:t xml:space="preserve"> </w:t>
            </w:r>
          </w:p>
          <w:p>
            <w:pPr>
              <w:pStyle w:val="Nummerierung2"/>
              <w:spacing w:before="0" w:after="120"/>
              <w:rPr/>
            </w:pPr>
            <w:r>
              <w:rPr>
                <w:sz w:val="20"/>
              </w:rPr>
              <w:t xml:space="preserve">Bei Vorhaben nach </w:t>
            </w:r>
            <w:r>
              <w:rPr>
                <w:b/>
                <w:sz w:val="20"/>
              </w:rPr>
              <w:t xml:space="preserve">§ 66 Abs. 1/§ 67 Abs. 1 LBauO </w:t>
            </w:r>
            <w:r>
              <w:rPr>
                <w:sz w:val="20"/>
              </w:rPr>
              <w:t>Erklärungen (gemäß Vordruck) der Aufsteller/-innen des:</w:t>
            </w:r>
          </w:p>
          <w:p>
            <w:pPr>
              <w:pStyle w:val="Nummerierung2"/>
              <w:tabs>
                <w:tab w:val="clear" w:pos="3402"/>
                <w:tab w:val="clear" w:pos="7088"/>
                <w:tab w:val="left" w:pos="3049" w:leader="none"/>
                <w:tab w:val="left" w:pos="3191" w:leader="none"/>
                <w:tab w:val="left" w:pos="4591" w:leader="none"/>
                <w:tab w:val="left" w:pos="5342" w:leader="none"/>
                <w:tab w:val="left" w:pos="6451" w:leader="none"/>
              </w:tabs>
              <w:spacing w:before="0" w:after="12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0" w:name="__Fieldmark__60_550330300"/>
            <w:bookmarkStart w:id="121" w:name="__Fieldmark__60_550330300"/>
            <w:bookmarkEnd w:id="1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Standsicherheitsnachweises</w:t>
              <w:tab/>
            </w: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2" w:name="__Fieldmark__61_550330300"/>
            <w:bookmarkStart w:id="123" w:name="__Fieldmark__61_550330300"/>
            <w:bookmarkEnd w:id="1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achweises des Wärmeschutzes</w:t>
              <w:tab/>
            </w: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4" w:name="__Fieldmark__62_550330300"/>
            <w:bookmarkStart w:id="125" w:name="__Fieldmark__62_550330300"/>
            <w:bookmarkEnd w:id="1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achweises des Schallschutzes </w:t>
            </w:r>
          </w:p>
          <w:p>
            <w:pPr>
              <w:pStyle w:val="Nummerierung2"/>
              <w:spacing w:before="0" w:after="240"/>
              <w:ind w:left="284" w:hanging="284"/>
              <w:rPr/>
            </w:pPr>
            <w:r>
              <w:rPr>
                <w:sz w:val="20"/>
              </w:rPr>
              <w:t>Die erforderlichen Erklärungen sind spätestens bei Baubeginn der Bauaufsichtsbehörde vorzulegen.</w:t>
            </w:r>
          </w:p>
          <w:p>
            <w:pPr>
              <w:pStyle w:val="Nummerierung2"/>
              <w:spacing w:before="0" w:after="120"/>
              <w:rPr/>
            </w:pPr>
            <w:r>
              <w:rPr>
                <w:sz w:val="20"/>
              </w:rPr>
              <w:t xml:space="preserve">Bei Vorhaben nach </w:t>
            </w:r>
            <w:r>
              <w:rPr>
                <w:b/>
                <w:sz w:val="20"/>
              </w:rPr>
              <w:t>§ 66 Abs. 2/§ 67 Abs. 5 LBauO</w:t>
            </w:r>
            <w:r>
              <w:rPr>
                <w:sz w:val="20"/>
              </w:rPr>
              <w:t>:</w:t>
            </w:r>
          </w:p>
          <w:p>
            <w:pPr>
              <w:pStyle w:val="Nummerierung2"/>
              <w:tabs>
                <w:tab w:val="left" w:pos="3049" w:leader="none"/>
                <w:tab w:val="left" w:pos="3402" w:leader="none"/>
                <w:tab w:val="left" w:pos="7088" w:leader="none"/>
              </w:tabs>
              <w:spacing w:before="0" w:after="120"/>
              <w:ind w:left="284" w:hanging="284"/>
              <w:rPr>
                <w:sz w:val="20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6" w:name="__Fieldmark__63_550330300"/>
            <w:bookmarkStart w:id="127" w:name="__Fieldmark__63_550330300"/>
            <w:bookmarkEnd w:id="1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Standsicherheitsnachweis einschließlich Bescheinigung über die Gewährleistung der Standsicherheit einer/eines Prüfsachverständigen für Stand</w:t>
              <w:softHyphen/>
              <w:t>sicherheit (gemäß Vordruck)</w:t>
            </w:r>
          </w:p>
          <w:p>
            <w:pPr>
              <w:pStyle w:val="Nummerierung2"/>
              <w:spacing w:before="0" w:after="120"/>
              <w:ind w:left="284" w:hanging="284"/>
              <w:rPr>
                <w:sz w:val="20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8" w:name="__Fieldmark__64_550330300"/>
            <w:bookmarkStart w:id="129" w:name="__Fieldmark__64_550330300"/>
            <w:bookmarkEnd w:id="1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Brandschutznachweis einschließlich Bescheinigung über die Gewährleistung des Brandschutzes einer bauaufsichtlich anerkannten sachverständigen Person für baulichen Brandschutz (gemäß Formblatt)</w:t>
            </w:r>
          </w:p>
          <w:p>
            <w:pPr>
              <w:pStyle w:val="Nummerierung2"/>
              <w:tabs>
                <w:tab w:val="clear" w:pos="3402"/>
                <w:tab w:val="left" w:pos="4216" w:leader="none"/>
                <w:tab w:val="left" w:pos="4608" w:leader="none"/>
                <w:tab w:val="left" w:pos="7088" w:leader="none"/>
              </w:tabs>
              <w:spacing w:before="0" w:after="12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0" w:name="__Fieldmark__65_550330300"/>
            <w:bookmarkStart w:id="131" w:name="__Fieldmark__65_550330300"/>
            <w:bookmarkEnd w:id="13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Nachweis des Wärmeschutzes</w:t>
              <w:tab/>
            </w: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2" w:name="__Fieldmark__66_550330300"/>
            <w:bookmarkStart w:id="133" w:name="__Fieldmark__66_550330300"/>
            <w:bookmarkEnd w:id="13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achweis des Schallschutzes</w:t>
            </w:r>
          </w:p>
          <w:p>
            <w:pPr>
              <w:pStyle w:val="Nummerierung2"/>
              <w:spacing w:before="0" w:after="18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34" w:name="__Fieldmark__67_550330300"/>
            <w:bookmarkStart w:id="135" w:name="__Fieldmark__67_550330300"/>
            <w:bookmarkEnd w:id="13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  <w:t>Bei Vorhaben nach § 66 Abs. 2 Nr. 5 LBauO in Verfahren nach § 67 LBauO eine Bescheinigung der Struktur- und Genehmigungsdirektion (Gewerbeaufsicht) hinsichtlich der Beachtung der Anforderungen der ArbeitsstättenVO und des Immissionsschutzrechts.</w:t>
            </w:r>
          </w:p>
          <w:p>
            <w:pPr>
              <w:pStyle w:val="Nummerierung2"/>
              <w:spacing w:before="0" w:after="60"/>
              <w:rPr>
                <w:sz w:val="18"/>
                <w:szCs w:val="18"/>
              </w:rPr>
            </w:pPr>
            <w:r>
              <w:rPr>
                <w:sz w:val="20"/>
              </w:rPr>
              <w:t>Die Unterlagen sind spätestens bei Baubeginn der Bauaufsichtsbehörde in einfacher Ausfertigung vorzulegen.</w:t>
            </w:r>
          </w:p>
        </w:tc>
      </w:tr>
    </w:tbl>
    <w:p>
      <w:pPr>
        <w:pStyle w:val="Heading2"/>
        <w:spacing w:before="120" w:after="0"/>
        <w:rPr/>
      </w:pPr>
      <w:r>
        <w:rPr/>
      </w:r>
    </w:p>
    <w:p>
      <w:pPr>
        <w:pStyle w:val="Heading2"/>
        <w:spacing w:before="120" w:after="0"/>
        <w:rPr/>
      </w:pPr>
      <w:r>
        <w:rPr/>
        <w:t>Blatt 4</w:t>
        <w:tab/>
        <w:tab/>
        <w:t xml:space="preserve">Zutreffendes ankreuzen </w:t>
      </w:r>
      <w:r>
        <w:fldChar w:fldCharType="begin">
          <w:ffData>
            <w:name w:val="Kontrollkästchen5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550330300"/>
      <w:bookmarkStart w:id="137" w:name="__Fieldmark__68_550330300"/>
      <w:bookmarkEnd w:id="137"/>
      <w:r>
        <w:rPr/>
      </w:r>
      <w:r>
        <w:rPr/>
        <w:fldChar w:fldCharType="end"/>
      </w:r>
      <w:r>
        <w:rPr/>
        <w:t xml:space="preserve"> bzw. ausfüllen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23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merierung2Vor6Pt"/>
              <w:spacing w:before="12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Bei Windenergieanlagen nach </w:t>
            </w:r>
            <w:r>
              <w:rPr>
                <w:rFonts w:cs="Arial"/>
                <w:b/>
                <w:sz w:val="20"/>
              </w:rPr>
              <w:t>§ 66 Abs. 3 Satz 1 LBauO</w:t>
            </w:r>
            <w:r>
              <w:rPr>
                <w:rFonts w:cs="Arial"/>
                <w:sz w:val="20"/>
              </w:rPr>
              <w:t>:</w:t>
            </w:r>
          </w:p>
          <w:p>
            <w:pPr>
              <w:pStyle w:val="Nummerierung2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550330300"/>
            <w:bookmarkStart w:id="139" w:name="__Fieldmark__69_550330300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ab/>
            </w:r>
            <w:r>
              <w:rPr>
                <w:rFonts w:cs="Arial"/>
                <w:sz w:val="20"/>
              </w:rPr>
              <w:t>Erklärung einer/eines Prüfsachverständigen für Standsicherheit</w:t>
            </w:r>
          </w:p>
          <w:p>
            <w:pPr>
              <w:pStyle w:val="Nummerierung2"/>
              <w:spacing w:before="0" w:after="240"/>
              <w:ind w:left="284" w:hanging="284"/>
              <w:rPr>
                <w:rFonts w:cs="Arial"/>
                <w:sz w:val="20"/>
              </w:rPr>
            </w:pPr>
            <w:r>
              <w:rPr>
                <w:sz w:val="20"/>
              </w:rPr>
              <w:t>Die Erklärung ist spätestens bei Baubeginn der Bauaufsichtsbehörde vorzulegen.</w:t>
            </w:r>
          </w:p>
          <w:p>
            <w:pPr>
              <w:pStyle w:val="Nummerierung2Vor6Pt"/>
              <w:spacing w:before="0" w:after="120"/>
              <w:rPr/>
            </w:pPr>
            <w:r>
              <w:rPr>
                <w:rFonts w:cs="Arial"/>
                <w:sz w:val="20"/>
              </w:rPr>
              <w:t xml:space="preserve">Bei </w:t>
            </w:r>
            <w:r>
              <w:rPr>
                <w:rFonts w:cs="Arial"/>
                <w:b/>
                <w:sz w:val="20"/>
              </w:rPr>
              <w:t xml:space="preserve">sonstigen </w:t>
            </w:r>
            <w:r>
              <w:rPr>
                <w:rFonts w:cs="Arial"/>
                <w:sz w:val="20"/>
              </w:rPr>
              <w:t>Vorhaben:</w:t>
            </w:r>
          </w:p>
          <w:p>
            <w:pPr>
              <w:pStyle w:val="Nummerierung2"/>
              <w:spacing w:before="0" w:after="120"/>
              <w:ind w:left="284" w:hanging="284"/>
              <w:rPr>
                <w:rFonts w:cs="Arial"/>
                <w:sz w:val="20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0" w:name="__Fieldmark__70_550330300"/>
            <w:bookmarkStart w:id="141" w:name="__Fieldmark__70_550330300"/>
            <w:bookmarkEnd w:id="14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ab/>
              <w:t>Standsicherheitsnachweis</w:t>
            </w:r>
          </w:p>
          <w:p>
            <w:pPr>
              <w:pStyle w:val="Nummerierung2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2" w:name="__Fieldmark__71_550330300"/>
            <w:bookmarkStart w:id="143" w:name="__Fieldmark__71_550330300"/>
            <w:bookmarkEnd w:id="14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ab/>
              <w:t>Nachweis des Brandschutzes</w:t>
            </w:r>
          </w:p>
          <w:p>
            <w:pPr>
              <w:pStyle w:val="Nummerierung2"/>
              <w:spacing w:before="0" w:after="120"/>
              <w:ind w:left="568" w:hanging="284"/>
              <w:rPr>
                <w:rFonts w:cs="Arial"/>
                <w:sz w:val="20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4" w:name="__Fieldmark__72_550330300"/>
            <w:bookmarkStart w:id="145" w:name="__Fieldmark__72_550330300"/>
            <w:bookmarkEnd w:id="14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ab/>
              <w:t>durch entsprechende Angaben im Lageplan, in den Bauzeichnungen und in der Baubeschreibung</w:t>
            </w:r>
          </w:p>
          <w:p>
            <w:pPr>
              <w:pStyle w:val="Nummerierung2"/>
              <w:spacing w:before="0" w:after="120"/>
              <w:ind w:left="568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146" w:name="__Fieldmark__73_550330300"/>
            <w:bookmarkStart w:id="147" w:name="__Fieldmark__73_550330300"/>
            <w:bookmarkEnd w:id="14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ab/>
              <w:t>als gesonderte Bauunterlage in Form eines objektbezogenen Brandschutzkonzepts</w:t>
            </w:r>
          </w:p>
          <w:p>
            <w:pPr>
              <w:pStyle w:val="Nummerierung2"/>
              <w:tabs>
                <w:tab w:val="clear" w:pos="3402"/>
                <w:tab w:val="clear" w:pos="7088"/>
                <w:tab w:val="left" w:pos="3616" w:leader="none"/>
                <w:tab w:val="left" w:pos="4041" w:leader="none"/>
              </w:tabs>
              <w:spacing w:before="0" w:after="12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8" w:name="__Fieldmark__74_550330300"/>
            <w:bookmarkStart w:id="149" w:name="__Fieldmark__74_550330300"/>
            <w:bookmarkEnd w:id="14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ab/>
              <w:t>Nachweis des Wärmeschutzes</w:t>
              <w:tab/>
            </w: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50" w:name="__Fieldmark__75_550330300"/>
            <w:bookmarkStart w:id="151" w:name="__Fieldmark__75_550330300"/>
            <w:bookmarkEnd w:id="15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Nachweis des Schallschutzes </w:t>
            </w:r>
          </w:p>
          <w:p>
            <w:pPr>
              <w:pStyle w:val="Nummerierung2"/>
              <w:spacing w:before="0" w:after="120"/>
              <w:ind w:left="284" w:hanging="284"/>
              <w:rPr>
                <w:rFonts w:cs="Arial"/>
                <w:sz w:val="20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52" w:name="__Fieldmark__76_550330300"/>
            <w:bookmarkStart w:id="153" w:name="__Fieldmark__76_550330300"/>
            <w:bookmarkEnd w:id="15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ab/>
            </w:r>
            <w:r>
              <w:rPr>
                <w:sz w:val="20"/>
              </w:rPr>
              <w:t>Bescheinigung über die Gewährleistung der Standsicherheit einer/eines Prüfsachverständigen für Standsicherheit</w:t>
            </w:r>
            <w:r>
              <w:rPr>
                <w:rFonts w:cs="Arial"/>
                <w:sz w:val="20"/>
              </w:rPr>
              <w:t xml:space="preserve"> (gemäß Vordruck)</w:t>
            </w:r>
          </w:p>
          <w:p>
            <w:pPr>
              <w:pStyle w:val="Nummerierung2"/>
              <w:spacing w:before="0" w:after="240"/>
              <w:ind w:left="284" w:hanging="284"/>
              <w:rPr>
                <w:rFonts w:cs="Arial"/>
                <w:sz w:val="20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54" w:name="__Fieldmark__77_550330300"/>
            <w:bookmarkStart w:id="155" w:name="__Fieldmark__77_550330300"/>
            <w:bookmarkEnd w:id="15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ab/>
              <w:t>Bescheinigung über die Gewährleistung des Brandschutzes einer/eines bauaufsichtlich anerkannten Sachverständigen für baulichen Brandschutz (gemäß Formblat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</w:rPr>
              <w:t>Die Unterlagen sind mit dem Bauantrag in zweifacher Ausfertigung vorzulegen.</w:t>
            </w:r>
          </w:p>
        </w:tc>
      </w:tr>
      <w:tr>
        <w:trPr>
          <w:cantSplit w:val="true"/>
        </w:trPr>
        <w:tc>
          <w:tcPr>
            <w:tcW w:w="10560" w:type="dxa"/>
            <w:gridSpan w:val="2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merierung1Vor6Pt"/>
              <w:spacing w:before="60" w:after="0"/>
              <w:rPr/>
            </w:pPr>
            <w:r>
              <w:rPr/>
              <w:t>5.5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ummerierung1Vor6Pt"/>
              <w:spacing w:before="60" w:after="240"/>
              <w:rPr>
                <w:sz w:val="10"/>
              </w:rPr>
            </w:pPr>
            <w:r>
              <w:rPr/>
              <w:t>Zusätzliche Unterlagen und Angaben</w:t>
            </w:r>
          </w:p>
          <w:p>
            <w:pPr>
              <w:pStyle w:val="Nummerierung2"/>
              <w:spacing w:before="0" w:after="120"/>
              <w:rPr>
                <w:sz w:val="20"/>
              </w:rPr>
            </w:pPr>
            <w:r>
              <w:rPr>
                <w:sz w:val="20"/>
              </w:rPr>
              <w:t>Bei Vorhaben im Außenbereich (§ 35 BauGB), bei unterirdischer Lagerung wassergefährdender Flüssigkeiten oder oberirdischer Lagerung wassergefährdender Flüssigkeiten in Wasserschutzgebieten:</w:t>
            </w:r>
          </w:p>
          <w:p>
            <w:pPr>
              <w:pStyle w:val="Nummerierung2"/>
              <w:spacing w:before="0" w:after="24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56" w:name="__Fieldmark__78_550330300"/>
            <w:bookmarkStart w:id="157" w:name="__Fieldmark__78_550330300"/>
            <w:bookmarkEnd w:id="15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ab/>
            </w:r>
            <w:r>
              <w:rPr>
                <w:rFonts w:cs="Arial"/>
                <w:sz w:val="20"/>
              </w:rPr>
              <w:t>amtliche</w:t>
            </w:r>
            <w:r>
              <w:rPr>
                <w:sz w:val="20"/>
              </w:rPr>
              <w:t xml:space="preserve"> topographische Karte im Maßstab 1 : 25.000 mit Kennzeichnung des Grundstücks, 1-fach</w:t>
            </w:r>
          </w:p>
          <w:p>
            <w:pPr>
              <w:pStyle w:val="Nummerierung2"/>
              <w:spacing w:before="0" w:after="120"/>
              <w:rPr>
                <w:sz w:val="20"/>
              </w:rPr>
            </w:pPr>
            <w:r>
              <w:rPr>
                <w:sz w:val="20"/>
              </w:rPr>
              <w:t>Bei baulichen Anlagen oder Räumen, die für gewerbliche Betriebe bestimmt sind:</w:t>
            </w:r>
          </w:p>
          <w:p>
            <w:pPr>
              <w:pStyle w:val="Nummerierung2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58" w:name="__Fieldmark__79_550330300"/>
            <w:bookmarkStart w:id="159" w:name="__Fieldmark__79_550330300"/>
            <w:bookmarkEnd w:id="15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ab/>
              <w:t xml:space="preserve">eine </w:t>
            </w:r>
            <w:r>
              <w:rPr>
                <w:sz w:val="20"/>
              </w:rPr>
              <w:t>weitere</w:t>
            </w:r>
            <w:r>
              <w:rPr>
                <w:rFonts w:cs="Arial"/>
                <w:sz w:val="20"/>
              </w:rPr>
              <w:t xml:space="preserve"> Ausfertigung der allgemeinen Bauunterlagen</w:t>
            </w:r>
          </w:p>
          <w:p>
            <w:pPr>
              <w:pStyle w:val="Nummerierung2"/>
              <w:spacing w:before="0" w:after="24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0" w:name="__Fieldmark__80_550330300"/>
            <w:bookmarkStart w:id="161" w:name="__Fieldmark__80_550330300"/>
            <w:bookmarkEnd w:id="16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ab/>
              <w:t>Betriebsbeschreibung (Vordruck), 3-fach (4-fach, wenn die Kreisverwaltung untere Bauaufsichtsbehörde ist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 Anbau an Bundes-, Landes- oder Kreisstraße:</w:t>
            </w:r>
          </w:p>
          <w:p>
            <w:pPr>
              <w:pStyle w:val="Nummerierung2"/>
              <w:spacing w:before="0" w:after="24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2" w:name="__Fieldmark__81_550330300"/>
            <w:bookmarkStart w:id="163" w:name="__Fieldmark__81_550330300"/>
            <w:bookmarkEnd w:id="16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ab/>
              <w:t>einen weiteren Lageplan mit Einzeichnung der Zufahrt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98" w:leader="none"/>
                <w:tab w:val="left" w:pos="3332" w:leader="none"/>
                <w:tab w:val="left" w:pos="7088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 Vorhaben, die nahe oder innerhalb eines Betriebsbereichs im Sinne des § 3 Abs. 5 a BImSchG liegen (§ 70 Abs. 6 LBauO)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98" w:leader="none"/>
                <w:tab w:val="left" w:pos="3332" w:leader="none"/>
                <w:tab w:val="left" w:pos="7088" w:leader="none"/>
              </w:tabs>
              <w:spacing w:before="0" w:after="24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4" w:name="__Fieldmark__82_550330300"/>
            <w:bookmarkStart w:id="165" w:name="__Fieldmark__82_550330300"/>
            <w:bookmarkEnd w:id="16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Angaben zum Störfallbetrieb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 Vorhaben, die in Gebieten mit signifikantem Hochwasserrisiko liegen (§ 14 Satz 2 LBauO)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2198" w:leader="none"/>
                <w:tab w:val="left" w:pos="3332" w:leader="none"/>
                <w:tab w:val="left" w:pos="7088" w:leader="none"/>
              </w:tabs>
              <w:spacing w:before="0" w:after="240"/>
              <w:ind w:left="284" w:hanging="284"/>
              <w:rPr>
                <w:rFonts w:ascii="Arial" w:hAnsi="Arial" w:cs="Arial"/>
              </w:rPr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6" w:name="__Fieldmark__83_550330300"/>
            <w:bookmarkStart w:id="167" w:name="__Fieldmark__83_550330300"/>
            <w:bookmarkEnd w:id="16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Angaben über die getroffenen Maßnahm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0" w:after="120"/>
              <w:rPr/>
            </w:pPr>
            <w:r>
              <w:rPr>
                <w:rFonts w:cs="Arial" w:ascii="Arial" w:hAnsi="Arial"/>
              </w:rPr>
              <w:t>Bei Sonderbauten (§ 50 LBauO) als weitere Bauunterlagen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9711" w:leader="dot"/>
              </w:tabs>
              <w:spacing w:before="0" w:after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</w:rPr>
              <w:t xml:space="preserve">(z.B. Schallgutachten, Löschwasserrückhaltung): </w:t>
              <w:tab/>
            </w:r>
          </w:p>
        </w:tc>
      </w:tr>
      <w:tr>
        <w:trPr>
          <w:cantSplit w:val="true"/>
        </w:trPr>
        <w:tc>
          <w:tcPr>
            <w:tcW w:w="10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szCs w:val="14"/>
              </w:rPr>
            </w:pPr>
            <w:r>
              <w:rPr>
                <w:rFonts w:cs="Arial" w:ascii="Arial" w:hAnsi="Arial"/>
                <w:b/>
                <w:sz w:val="10"/>
                <w:szCs w:val="1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ind w:left="539" w:hanging="539"/>
              <w:rPr/>
            </w:pPr>
            <w:r>
              <w:rPr/>
              <w:t>6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ind w:left="539" w:hanging="539"/>
              <w:rPr>
                <w:sz w:val="10"/>
              </w:rPr>
            </w:pPr>
            <w:r>
              <w:rPr/>
              <w:t>Beteiligung eines oder mehrerer Nachbarn nach § 68 LBauO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0" w:after="240"/>
              <w:rPr/>
            </w:pPr>
            <w:r>
              <w:rPr>
                <w:rFonts w:cs="Arial" w:ascii="Arial" w:hAnsi="Arial"/>
              </w:rPr>
              <w:t>–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oweit Abweichungen von nachbarschützenden Vorschriften erforderlich sind –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Lageplan und die Bauzeichnungen sind von den betroffenen Nachbarn unterschrieben: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5" w:leader="none"/>
                <w:tab w:val="left" w:pos="3402" w:leader="none"/>
                <w:tab w:val="left" w:pos="7088" w:leader="none"/>
              </w:tabs>
              <w:spacing w:before="0" w:after="6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8" w:name="__Fieldmark__84_550330300"/>
            <w:bookmarkStart w:id="169" w:name="__Fieldmark__84_550330300"/>
            <w:bookmarkEnd w:id="16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ja</w:t>
              <w:tab/>
            </w: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0" w:name="__Fieldmark__85_550330300"/>
            <w:bookmarkStart w:id="171" w:name="__Fieldmark__85_550330300"/>
            <w:bookmarkEnd w:id="17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nein (Erläuterung und Begründung auf gesondertem Blatt)</w:t>
            </w:r>
          </w:p>
        </w:tc>
      </w:tr>
      <w:tr>
        <w:trPr>
          <w:cantSplit w:val="true"/>
        </w:trPr>
        <w:tc>
          <w:tcPr>
            <w:tcW w:w="10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ind w:left="539" w:hanging="539"/>
              <w:rPr/>
            </w:pPr>
            <w:r>
              <w:rPr/>
              <w:t>7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ind w:left="539" w:hanging="539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utätigkeitsstatistik – auch im Freistellungsverfahren nach § 67 LBauO erforderlich –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5" w:leader="none"/>
                <w:tab w:val="left" w:pos="3402" w:leader="none"/>
                <w:tab w:val="left" w:pos="7088" w:leader="none"/>
              </w:tabs>
              <w:spacing w:before="0" w:after="60"/>
              <w:ind w:left="284" w:hanging="284"/>
              <w:rPr/>
            </w:pPr>
            <w:r>
              <w:fldChar w:fldCharType="begin">
                <w:ffData>
                  <w:name w:val="Kontrollkästchen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2" w:name="__Fieldmark__86_550330300"/>
            <w:bookmarkStart w:id="173" w:name="__Fieldmark__86_550330300"/>
            <w:bookmarkEnd w:id="17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Erhebungsbogen ist beigefügt </w:t>
            </w:r>
          </w:p>
        </w:tc>
      </w:tr>
    </w:tbl>
    <w:p>
      <w:pPr>
        <w:pStyle w:val="Normal"/>
        <w:tabs>
          <w:tab w:val="clear" w:pos="709"/>
          <w:tab w:val="right" w:pos="1049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Heading2"/>
        <w:spacing w:before="120" w:after="0"/>
        <w:rPr/>
      </w:pPr>
      <w:r>
        <w:rPr/>
        <w:t>Blatt 5</w:t>
        <w:tab/>
        <w:tab/>
        <w:t xml:space="preserve">Zutreffendes ankreuzen </w:t>
      </w:r>
      <w:r>
        <w:fldChar w:fldCharType="begin">
          <w:ffData>
            <w:name w:val="Kontrollkästchen5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87_550330300"/>
      <w:bookmarkStart w:id="175" w:name="__Fieldmark__87_550330300"/>
      <w:bookmarkEnd w:id="175"/>
      <w:r>
        <w:rPr/>
      </w:r>
      <w:r>
        <w:rPr/>
        <w:fldChar w:fldCharType="end"/>
      </w:r>
      <w:r>
        <w:rPr/>
        <w:t xml:space="preserve"> bzw. ausfüllen</w: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  <w:gridCol w:w="5032"/>
      </w:tblGrid>
      <w:tr>
        <w:trPr>
          <w:cantSplit w:val="true"/>
        </w:trPr>
        <w:tc>
          <w:tcPr>
            <w:tcW w:w="10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240"/>
              <w:ind w:left="539" w:hanging="539"/>
              <w:rPr/>
            </w:pPr>
            <w:r>
              <w:rPr/>
              <w:t>Veröffentlichung in Bautennachweis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0" w:after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autennachweise sind Zusammenstellungen von Bauvorhaben zur Information von Baufirmen und Herstellern von Bauprodukten; sie ermöglichen es diesen Firmen, mit Angeboten an die Bauwilligen heranzutreten.)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der Veröffentlichung von Art und Ort des beantragten Bauvorhabens mit Angabe meines Namens und meiner  Anschrift in Bautennachweisen bin ich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5" w:leader="none"/>
                <w:tab w:val="left" w:pos="3402" w:leader="none"/>
                <w:tab w:val="left" w:pos="7088" w:leader="none"/>
              </w:tabs>
              <w:spacing w:before="0" w:after="240"/>
              <w:ind w:left="284" w:hanging="284"/>
              <w:rPr/>
            </w:pPr>
            <w:r>
              <w:fldChar w:fldCharType="begin">
                <w:ffData>
                  <w:name w:val="Kontrollkästchen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6" w:name="__Fieldmark__88_550330300"/>
            <w:bookmarkStart w:id="177" w:name="__Fieldmark__88_550330300"/>
            <w:bookmarkEnd w:id="17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inverstanden</w:t>
              <w:tab/>
            </w:r>
            <w:r>
              <w:fldChar w:fldCharType="begin">
                <w:ffData>
                  <w:name w:val="Kontrollkästchen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8" w:name="__Fieldmark__89_550330300"/>
            <w:bookmarkStart w:id="179" w:name="__Fieldmark__89_550330300"/>
            <w:bookmarkEnd w:id="17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nicht einverstanden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der Veröffentlichung der Baukosten des Bauvorhabens in Bautennachweisen bin ich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25" w:leader="none"/>
                <w:tab w:val="left" w:pos="3402" w:leader="none"/>
                <w:tab w:val="left" w:pos="7088" w:leader="none"/>
              </w:tabs>
              <w:spacing w:before="0" w:after="60"/>
              <w:ind w:left="284" w:hanging="284"/>
              <w:rPr>
                <w:sz w:val="10"/>
              </w:rPr>
            </w:pPr>
            <w:r>
              <w:fldChar w:fldCharType="begin">
                <w:ffData>
                  <w:name w:val="Kontrollkästchen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0" w:name="__Fieldmark__90_550330300"/>
            <w:bookmarkStart w:id="181" w:name="__Fieldmark__90_550330300"/>
            <w:bookmarkEnd w:id="18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>einverstanden</w:t>
              <w:tab/>
            </w:r>
            <w:r>
              <w:fldChar w:fldCharType="begin">
                <w:ffData>
                  <w:name w:val="Kontrollkästchen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2" w:name="__Fieldmark__91_550330300"/>
            <w:bookmarkStart w:id="183" w:name="__Fieldmark__91_550330300"/>
            <w:bookmarkEnd w:id="18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nicht einverstanden</w:t>
            </w:r>
          </w:p>
        </w:tc>
      </w:tr>
      <w:tr>
        <w:trPr>
          <w:cantSplit w:val="true"/>
        </w:trPr>
        <w:tc>
          <w:tcPr>
            <w:tcW w:w="105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</w:tr>
      <w:tr>
        <w:trPr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Bauherr/-in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napToGrid w:val="false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left" w:pos="7088" w:leader="none"/>
              </w:tabs>
              <w:spacing w:before="0" w:after="60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Entwurfsverfasser/-in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79" w:right="386" w:gutter="0" w:header="720" w:top="907" w:footer="72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  <w:tab w:val="left" w:pos="3402" w:leader="none"/>
          <w:tab w:val="left" w:pos="7088" w:leader="none"/>
        </w:tabs>
        <w:rPr/>
      </w:pPr>
      <w:r>
        <w:rPr/>
      </w:r>
    </w:p>
    <w:p>
      <w:pPr>
        <w:pStyle w:val="Normal"/>
        <w:spacing w:before="0" w:after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latt 6</w:t>
        <w:tab/>
      </w:r>
    </w:p>
    <w:p>
      <w:pPr>
        <w:pStyle w:val="Normal"/>
        <w:spacing w:before="12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before="12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ehr geehrte Bauherrin,</w:t>
      </w:r>
    </w:p>
    <w:p>
      <w:pPr>
        <w:pStyle w:val="Normal"/>
        <w:spacing w:before="0" w:after="18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sehr geehrter Bauherr,</w:t>
      </w:r>
    </w:p>
    <w:p>
      <w:pPr>
        <w:pStyle w:val="Normal"/>
        <w:spacing w:before="0" w:after="1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it der Landesbauordnung (LBauO) vom 24. November 1998 ist das Bauen in Rheinland-Pfalz vor allem durch die Erweiterung des vereinfachten Genehmigungsverfahrens und des Freistellungsverfahrens erleichtert wor</w:t>
        <w:softHyphen/>
        <w:t>den. Diese Verfahren, die nach bisherigem Recht bei Wohngebäuden der Gebäudeklassen 1 bis 3 möglich waren, können unter bestimmten Voraussetzungen nun auch bei Wohnanlagen bis zur Hochhausgrenze und anderen Vorhaben, wie Büro- und Verwaltungsgebäude, einfache Lager- und Gewerbe</w:t>
        <w:softHyphen/>
        <w:t xml:space="preserve">bauten, durchgeführt werden. Die Vorteile sind Zeitgewinn und geringere Gebühren als im herkömmlichen Genehmigungsverfahren. </w:t>
      </w:r>
    </w:p>
    <w:p>
      <w:pPr>
        <w:pStyle w:val="Normal"/>
        <w:spacing w:before="0" w:after="18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Ob Ihr Vorhaben unter das vereinfachte Genehmigungsverfahren oder das Freistellungsverfahren fällt, kann Ihnen Ihre Entwurfsverfasserin oder Ihr Entwurfsverfasser sagen; auch die zuständige Bauauf</w:t>
        <w:softHyphen/>
        <w:t>sichts</w:t>
        <w:softHyphen/>
        <w:t xml:space="preserve">behörde kann Sie beraten. Zu den Verfahren selbst dürfen wir auf Folgendes hinweisen: </w:t>
      </w:r>
    </w:p>
    <w:p>
      <w:pPr>
        <w:pStyle w:val="GliederungA"/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1.</w:t>
        <w:tab/>
        <w:t>Vereinfachtes Genehmigungsverfahren nach § 66 LBauO</w:t>
      </w:r>
    </w:p>
    <w:p>
      <w:pPr>
        <w:pStyle w:val="GliederungA"/>
        <w:spacing w:lineRule="auto" w:line="240"/>
        <w:ind w:left="284" w:hanging="0"/>
        <w:jc w:val="both"/>
        <w:rPr/>
      </w:pPr>
      <w:r>
        <w:rPr>
          <w:rFonts w:cs="Arial" w:ascii="Arial" w:hAnsi="Arial"/>
          <w:sz w:val="19"/>
          <w:szCs w:val="19"/>
        </w:rPr>
        <w:t>Die Prüfung des Bauantrags beschränkt sich auf die Zulässigkeit nach den Vorschriften des Bau</w:t>
        <w:softHyphen/>
        <w:t>gesetz</w:t>
        <w:softHyphen/>
        <w:t>buchs und sonstigen öffentlich-rechtlichen Vorschriften; die Übereinstimmung des Vor</w:t>
        <w:softHyphen/>
        <w:t>habens mit dem Bauordnungs</w:t>
        <w:softHyphen/>
        <w:t>recht wird mit Ausnahme des § 52 LBauO und örtlicher Bauvorschriften (§ 88 LBauO) nicht geprüft. Die Unter</w:t>
        <w:softHyphen/>
        <w:t>lagen für Gebäude müssen von einer Person unter</w:t>
        <w:softHyphen/>
        <w:t>schrie</w:t>
        <w:softHyphen/>
        <w:t>ben sein, die „bau</w:t>
        <w:softHyphen/>
        <w:t>vorlage</w:t>
        <w:softHyphen/>
        <w:t>berechtigt“ ist (§ 64 LBauO). Eine gesetzliche Verpflichtung der Entwurfs</w:t>
        <w:softHyphen/>
        <w:t>verfasserin oder des Entwurfs</w:t>
        <w:softHyphen/>
        <w:t>verfassers zum Ab</w:t>
        <w:softHyphen/>
        <w:t>schluss einer Berufs</w:t>
        <w:softHyphen/>
        <w:t>haftpflichtversicherung besteht nicht. Wir empfehlen Ihnen aber, sich von der Person, die die Bau</w:t>
        <w:softHyphen/>
        <w:t>unterlagen erstellt, nachweisen zu lassen, dass sie bauvorlage</w:t>
        <w:softHyphen/>
        <w:t>berechtigt und ausreichend berufshaftpflicht</w:t>
        <w:softHyphen/>
        <w:t xml:space="preserve">versichert ist. </w:t>
      </w:r>
    </w:p>
    <w:p>
      <w:pPr>
        <w:pStyle w:val="GliederungA"/>
        <w:spacing w:lineRule="auto" w:line="240" w:before="0" w:after="180"/>
        <w:ind w:left="284" w:hanging="0"/>
        <w:jc w:val="both"/>
        <w:rPr/>
      </w:pPr>
      <w:r>
        <w:rPr>
          <w:rFonts w:cs="Arial" w:ascii="Arial" w:hAnsi="Arial"/>
          <w:sz w:val="19"/>
          <w:szCs w:val="19"/>
        </w:rPr>
        <w:t>Hat die Bauaufsichtsbehörde die Vollständigkeit Ihres Antrags bestätigt, muss sie bei Vorhaben nach § 66 Abs. 1 LBauO über Ihren Antrag innerhalb eines Monats, bei Vorhaben nach § 66 Abs. 2 LBauO innerhalb von drei Monaten entscheiden, wenn die in § 66 Abs. 5 LBauO genannten Voraussetzungen erfüllt sind. Die Geneh</w:t>
        <w:softHyphen/>
        <w:t>mi</w:t>
        <w:softHyphen/>
        <w:t>gung gilt als erteilt, wenn innerhalb dieser Frist nicht über Ihren Antrag ent</w:t>
        <w:softHyphen/>
        <w:t>schieden worden ist. Die Frist kann um bis zu zwei Monate verlängert werden, insbesondere, wenn noch andere Behörden zu betei</w:t>
        <w:softHyphen/>
        <w:t>li</w:t>
        <w:softHyphen/>
        <w:t>gen oder Ent</w:t>
        <w:softHyphen/>
        <w:t xml:space="preserve">scheidungen über Abweichungen erforderlich sind. </w:t>
      </w:r>
    </w:p>
    <w:p>
      <w:pPr>
        <w:pStyle w:val="GliederungA"/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2.</w:t>
        <w:tab/>
        <w:t>Freistellungsverfahren nach § 67 LBauO</w:t>
      </w:r>
    </w:p>
    <w:p>
      <w:pPr>
        <w:pStyle w:val="GliederungA"/>
        <w:spacing w:lineRule="auto" w:line="240"/>
        <w:ind w:left="284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 diesem Verfahren muss das Vorhaben den Festsetzungen des einschlägigen Bebauungsplans oder des vorhabenbezogenen Bebauungsplans entsprechen, und die Erschließung muss gesichert sein. Die Bau</w:t>
        <w:softHyphen/>
        <w:t>unterlagen sind der Gemeindeverwaltung vorzulegen. Mit den Bauarbeiten darf einen Monat nach Abgabe der voll</w:t>
        <w:softHyphen/>
        <w:t>ständigen Bauunterlagen begonnen werden, wenn Ihnen die Gemein</w:t>
        <w:softHyphen/>
        <w:softHyphen/>
        <w:t>de vor Ablauf der Frist nicht mit</w:t>
        <w:softHyphen/>
        <w:t>geteilt hat, dass ein Genehmigungsverfahren durchgeführt werden soll. In diesem Fall leitet die Gemein</w:t>
        <w:softHyphen/>
        <w:t>de</w:t>
        <w:softHyphen/>
        <w:t>verwaltung, so</w:t>
        <w:softHyphen/>
        <w:t>fern sie nicht selbst untere Bauaufsichts</w:t>
        <w:softHyphen/>
        <w:t>behörde ist, die Bauunterlagen umge</w:t>
        <w:softHyphen/>
        <w:t>hend an die zuständige Bau</w:t>
        <w:softHyphen/>
        <w:t>auf</w:t>
        <w:softHyphen/>
        <w:t>sichtsbehörde zur Bearbeitung weiter, wenn Sie einer Weiter</w:t>
        <w:softHyphen/>
        <w:t>behandlung im Formblatt zugestimmt haben; ande</w:t>
        <w:softHyphen/>
        <w:t>renfalls erhalten Sie die eingereichten Unterlagen zurück.</w:t>
      </w:r>
    </w:p>
    <w:p>
      <w:pPr>
        <w:pStyle w:val="GliederungA"/>
        <w:spacing w:lineRule="auto" w:line="240"/>
        <w:ind w:left="284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ür die Richtigkeit der Bauunterlagen trägt die Entwurfsverfasserin oder der Entwurfsverfasser eine erhöhte Verantwortung, da eine Prüfung der Bauunterlagen nicht erfolgt. Dies sollten Sie bei der Aus</w:t>
        <w:softHyphen/>
        <w:t>wahl der Ent</w:t>
        <w:softHyphen/>
        <w:t>wurfs</w:t>
        <w:softHyphen/>
        <w:softHyphen/>
        <w:t>verfasserin oder des Entwurfsverfassers berücksichtigen.</w:t>
      </w:r>
    </w:p>
    <w:p>
      <w:pPr>
        <w:pStyle w:val="GliederungA"/>
        <w:spacing w:lineRule="auto" w:line="240" w:before="0" w:after="180"/>
        <w:ind w:left="284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Bezüglich der Bauvorlageberechtigung und der Berufshaftpflichtversicherung wird auf die Aus</w:t>
        <w:softHyphen/>
        <w:t>füh</w:t>
        <w:softHyphen/>
        <w:t>run</w:t>
        <w:softHyphen/>
        <w:t>gen zum vereinfachten Genehmigungsverfahren verwiesen.</w:t>
      </w:r>
    </w:p>
    <w:p>
      <w:pPr>
        <w:pStyle w:val="GliederungA"/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3.</w:t>
        <w:tab/>
        <w:t>Die Erleichterungen im Verfahren entbinden nicht von der Verpflichtung, die baurechtlichen und sonstigen öffentlich-rechtlichen Vorschriften einzuhalten. Dies betrifft z.B. die Anforderungen an die Barrierefreiheit von Woh</w:t>
        <w:softHyphen/>
        <w:t>nungen und anderen Gebäudenutzungen. Hierzu wird auf die ab 1. Dezember 2015 geltenden Änderungen verwiesen; diese schließen auch die Beachtung der DIN 18040 als technische Bau</w:t>
        <w:softHyphen/>
        <w:t>bestim</w:t>
        <w:softHyphen/>
        <w:t>mung ein.</w:t>
      </w:r>
    </w:p>
    <w:p>
      <w:pPr>
        <w:pStyle w:val="GliederungA"/>
        <w:spacing w:lineRule="auto" w:line="240" w:before="0" w:after="180"/>
        <w:ind w:left="284" w:hanging="0"/>
        <w:jc w:val="both"/>
        <w:rPr/>
      </w:pPr>
      <w:r>
        <w:rPr>
          <w:rFonts w:cs="Arial" w:ascii="Arial" w:hAnsi="Arial"/>
          <w:sz w:val="19"/>
          <w:szCs w:val="19"/>
        </w:rPr>
        <w:t>Ungeachtet der Art des bauaufsichtlichen Verfahrens ist zudem der gesetzliche Unfallversicherungsschutz für bei Bauarbeiten beschäftigte Personen von wesent</w:t>
        <w:softHyphen/>
        <w:t>licher Bedeutung. Näheres ist dem Merkblatt für Bauherrn der Berufs</w:t>
        <w:softHyphen/>
        <w:t>genos</w:t>
        <w:softHyphen/>
        <w:t>senschaft der Bauwirtschaft (</w:t>
      </w:r>
      <w:hyperlink r:id="rId6">
        <w:r>
          <w:rPr>
            <w:rStyle w:val="InternetLink"/>
            <w:rFonts w:cs="Arial" w:ascii="Arial" w:hAnsi="Arial"/>
            <w:color w:val="000000"/>
            <w:sz w:val="19"/>
            <w:szCs w:val="19"/>
          </w:rPr>
          <w:t>www.bgbau.de</w:t>
        </w:r>
      </w:hyperlink>
      <w:r>
        <w:rPr>
          <w:rFonts w:cs="Arial" w:ascii="Arial" w:hAnsi="Arial"/>
          <w:sz w:val="19"/>
          <w:szCs w:val="19"/>
        </w:rPr>
        <w:t>) zu entnehmen.</w:t>
      </w:r>
    </w:p>
    <w:p>
      <w:pPr>
        <w:pStyle w:val="GliederungA"/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4.</w:t>
        <w:tab/>
        <w:t>Rauchwarnmelder</w:t>
      </w:r>
    </w:p>
    <w:p>
      <w:pPr>
        <w:pStyle w:val="GliederungA"/>
        <w:spacing w:lineRule="auto" w:line="240"/>
        <w:ind w:left="284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uf die Rechtspflicht nach § 44 Abs. 7 LBauO wird besonders hingewiesen: In Wohnungen müssen Schlaf</w:t>
        <w:softHyphen/>
        <w:t>räume und Kinderzimmer sowie Flure, über die Rettungswege von Aufenthaltsräumen führen, jeweils min</w:t>
        <w:softHyphen/>
        <w:t>des</w:t>
        <w:softHyphen/>
        <w:t>tens einen Rauchwarnmelder haben. Die Rauchwarnmelder müssen so eingebaut und betrieben wer</w:t>
        <w:softHyphen/>
        <w:t>den, dass Brandrauch frühzeitig erkannt und gemeldet wird.</w:t>
      </w:r>
    </w:p>
    <w:p>
      <w:pPr>
        <w:pStyle w:val="GliederungA"/>
        <w:spacing w:lineRule="auto" w:line="240" w:before="0" w:after="180"/>
        <w:ind w:left="284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auchwarnmelder müssen die Vorgaben der europäischen Norm DIN EN 14604 erfüllen und entsprechend gekennzeichnet sein (CE-Kennzeichnung).</w:t>
      </w:r>
    </w:p>
    <w:p>
      <w:pPr>
        <w:pStyle w:val="GliederungA"/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GliederungA"/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it freundlichen Grüßen</w:t>
      </w:r>
    </w:p>
    <w:p>
      <w:pPr>
        <w:pStyle w:val="GliederungA"/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hre Bauaufsichtsbehörde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879" w:right="1416" w:gutter="0" w:header="720" w:top="907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60"/>
      <w:ind w:left="539" w:hanging="53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tabs>
        <w:tab w:val="clear" w:pos="709"/>
        <w:tab w:val="right" w:pos="10490" w:leader="none"/>
      </w:tabs>
      <w:outlineLvl w:val="1"/>
    </w:pPr>
    <w:rPr>
      <w:b w:val="false"/>
      <w:sz w:val="18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9"/>
        <w:tab w:val="left" w:pos="3402" w:leader="none"/>
        <w:tab w:val="left" w:pos="7088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3402" w:leader="none"/>
        <w:tab w:val="left" w:pos="7088" w:leader="none"/>
      </w:tabs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402" w:leader="none"/>
        <w:tab w:val="left" w:pos="7088" w:leader="none"/>
      </w:tabs>
      <w:outlineLvl w:val="5"/>
    </w:pPr>
    <w:rPr>
      <w:sz w:val="1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402" w:leader="none"/>
        <w:tab w:val="left" w:pos="7088" w:leader="none"/>
      </w:tabs>
      <w:outlineLvl w:val="6"/>
    </w:pPr>
    <w:rPr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right"/>
    </w:pPr>
    <w:rPr>
      <w:rFonts w:ascii="Arial" w:hAnsi="Arial" w:cs="Arial"/>
      <w:vanish/>
      <w:sz w:val="16"/>
    </w:rPr>
  </w:style>
  <w:style w:type="paragraph" w:styleId="GliederungA">
    <w:name w:val="Gliederung_A"/>
    <w:basedOn w:val="Normal"/>
    <w:qFormat/>
    <w:pPr>
      <w:spacing w:lineRule="auto" w:line="360"/>
      <w:ind w:left="284" w:hanging="284"/>
    </w:pPr>
    <w:rPr>
      <w:sz w:val="24"/>
    </w:rPr>
  </w:style>
  <w:style w:type="paragraph" w:styleId="GliederungB">
    <w:name w:val="Gliederung_B"/>
    <w:basedOn w:val="GliederungA"/>
    <w:qFormat/>
    <w:pPr>
      <w:ind w:left="567" w:hanging="284"/>
    </w:pPr>
    <w:rPr/>
  </w:style>
  <w:style w:type="paragraph" w:styleId="GliederungC">
    <w:name w:val="Gliederung_C"/>
    <w:basedOn w:val="GliederungB"/>
    <w:qFormat/>
    <w:pPr>
      <w:ind w:left="851" w:hanging="284"/>
    </w:pPr>
    <w:rPr/>
  </w:style>
  <w:style w:type="paragraph" w:styleId="GliederungD">
    <w:name w:val="Gliederung_D"/>
    <w:basedOn w:val="GliederungC"/>
    <w:qFormat/>
    <w:pPr>
      <w:ind w:left="1134" w:hanging="284"/>
    </w:pPr>
    <w:rPr/>
  </w:style>
  <w:style w:type="paragraph" w:styleId="StandardEinzeilig">
    <w:name w:val="Standard_Einzeilig"/>
    <w:basedOn w:val="Normal"/>
    <w:qFormat/>
    <w:pPr/>
    <w:rPr>
      <w:sz w:val="24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Nummerierung1">
    <w:name w:val="Nummerierung 1"/>
    <w:basedOn w:val="Header"/>
    <w:qFormat/>
    <w:pPr>
      <w:tabs>
        <w:tab w:val="clear" w:pos="4536"/>
        <w:tab w:val="clear" w:pos="9072"/>
        <w:tab w:val="left" w:pos="3402" w:leader="none"/>
        <w:tab w:val="left" w:pos="7088" w:leader="none"/>
      </w:tabs>
      <w:spacing w:before="60" w:after="0"/>
      <w:outlineLvl w:val="0"/>
    </w:pPr>
    <w:rPr>
      <w:rFonts w:ascii="Arial" w:hAnsi="Arial" w:cs="Arial"/>
    </w:rPr>
  </w:style>
  <w:style w:type="paragraph" w:styleId="Nummerierung2">
    <w:name w:val="Nummerierung 2"/>
    <w:basedOn w:val="Header"/>
    <w:qFormat/>
    <w:pPr>
      <w:tabs>
        <w:tab w:val="clear" w:pos="4536"/>
        <w:tab w:val="clear" w:pos="9072"/>
        <w:tab w:val="left" w:pos="3402" w:leader="none"/>
        <w:tab w:val="left" w:pos="7088" w:leader="none"/>
      </w:tabs>
      <w:spacing w:before="60" w:after="0"/>
    </w:pPr>
    <w:rPr>
      <w:rFonts w:ascii="Arial" w:hAnsi="Arial" w:cs="Arial"/>
      <w:sz w:val="14"/>
    </w:rPr>
  </w:style>
  <w:style w:type="paragraph" w:styleId="Nummerierung2Ende">
    <w:name w:val="Nummerierung 2 Ende"/>
    <w:basedOn w:val="Nummerierung2"/>
    <w:qFormat/>
    <w:pPr>
      <w:spacing w:before="0" w:after="60"/>
    </w:pPr>
    <w:rPr/>
  </w:style>
  <w:style w:type="paragraph" w:styleId="Nummerierung3">
    <w:name w:val="Nummerierung 3"/>
    <w:basedOn w:val="Header"/>
    <w:qFormat/>
    <w:pPr>
      <w:tabs>
        <w:tab w:val="clear" w:pos="4536"/>
        <w:tab w:val="clear" w:pos="9072"/>
        <w:tab w:val="left" w:pos="3402" w:leader="none"/>
        <w:tab w:val="left" w:pos="7088" w:leader="none"/>
      </w:tabs>
      <w:spacing w:before="60" w:after="0"/>
    </w:pPr>
    <w:rPr>
      <w:rFonts w:ascii="Arial" w:hAnsi="Arial" w:cs="Arial"/>
      <w:sz w:val="14"/>
    </w:rPr>
  </w:style>
  <w:style w:type="paragraph" w:styleId="FormatvorlageNummerierung1Flietext">
    <w:name w:val="Formatvorlage Nummerierung 1 Fließtext"/>
    <w:basedOn w:val="Nummerierung1"/>
    <w:qFormat/>
    <w:pPr>
      <w:jc w:val="center"/>
    </w:pPr>
    <w:rPr/>
  </w:style>
  <w:style w:type="paragraph" w:styleId="Nummerierung1Flietext">
    <w:name w:val="Nummerierung 1 Fließtext"/>
    <w:basedOn w:val="Nummerierung1"/>
    <w:qFormat/>
    <w:pPr>
      <w:spacing w:before="0" w:after="0"/>
      <w:ind w:left="284" w:hanging="284"/>
    </w:pPr>
    <w:rPr/>
  </w:style>
  <w:style w:type="paragraph" w:styleId="Nummerierung1Ende">
    <w:name w:val="Nummerierung 1 Ende"/>
    <w:basedOn w:val="Nummerierung1"/>
    <w:qFormat/>
    <w:pPr>
      <w:spacing w:before="0" w:after="60"/>
    </w:pPr>
    <w:rPr/>
  </w:style>
  <w:style w:type="paragraph" w:styleId="Nummerierung2Vor6Pt">
    <w:name w:val="Nummerierung 2 + Vor 6 Pt"/>
    <w:basedOn w:val="Nummerierung2"/>
    <w:qFormat/>
    <w:pPr>
      <w:spacing w:before="120" w:after="0"/>
    </w:pPr>
    <w:rPr/>
  </w:style>
  <w:style w:type="paragraph" w:styleId="FormatvorlageNummerierung2Vor6Pt12Pt">
    <w:name w:val="Formatvorlage Nummerierung 2 + Vor 6 Pt + 12 Pt."/>
    <w:basedOn w:val="Nummerierung2Vor6Pt"/>
    <w:qFormat/>
    <w:pPr/>
    <w:rPr/>
  </w:style>
  <w:style w:type="paragraph" w:styleId="Nummerierung1Vor6Pt">
    <w:name w:val="Nummerierung 1 + Vor:  6 Pt."/>
    <w:basedOn w:val="Nummerierung1"/>
    <w:qFormat/>
    <w:pPr>
      <w:spacing w:before="120" w:after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bgbau.de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4:11:00Z</dcterms:created>
  <dc:creator/>
  <dc:description/>
  <cp:keywords/>
  <dc:language>en-US</dc:language>
  <cp:lastModifiedBy/>
  <dcterms:modified xsi:type="dcterms:W3CDTF">2015-08-13T14:11:00Z</dcterms:modified>
  <cp:revision>1</cp:revision>
  <dc:subject/>
  <dc:title/>
</cp:coreProperties>
</file>